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תוכניות הבאות ממחישות שימוש בסגמנטי זיכרון משותפים</w:t>
      </w:r>
      <w:r>
        <w:rPr>
          <w:b/>
          <w:bCs/>
          <w:sz w:val="32"/>
          <w:szCs w:val="32"/>
          <w:u w:val="single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ושימוש בערכים שוני אפס של </w:t>
      </w:r>
      <w:r>
        <w:rPr>
          <w:b/>
          <w:bCs/>
          <w:sz w:val="32"/>
          <w:szCs w:val="32"/>
          <w:u w:val="single"/>
        </w:rPr>
        <w:t>key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hm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ipc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shmget(key_t key, int size, int shmflg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*shmat(int shmid, const void *shmaddr, int shmflg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shmctl(int shmid, int cmd, struct shmid_ds *buf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shmdt(const void *shmaddr);</w:t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memdemo31.c - demonstrate shared memory segments - UNIX system V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ipc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hm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_err(char s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error(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volatile int *npt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mem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truct shmid_ds buf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if ( (memid = shmget(4040, sizeof(int),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0666|IPC_CREAT | IPC_EXCL)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ge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 id =  fork() ) ==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  /* select child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 (nptr = (int *)shmat(memid,0,0)) == (int *)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sys_err("Cannot shma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nptr = 999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6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shmdt(nptr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d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/* Release the shared segment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 shmctl(memid, IPC_RMID, &amp;buff) &lt;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sys_err("Cannot shmctl");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/* Note that child terminates last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arent process only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5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 (nptr = (int *)shmat(memid,0,0)) == (int *)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sys_err("Cannot shma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parent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nptr = 444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parent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shmdt(nptr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d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2:/home/ronn/OS &gt; cc memdemo3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2:/home/ronn/OS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29419 and ID is 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999 and nptr is ff170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parent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29418 and ID is 29419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999 and nptr is ff170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444 and nptr is ff170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parent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2:/home/ronn/OS 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29419 and ID is 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444 and nptr is ff170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memdemo32.c - demonstrate shared memory segments - UNIX system V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ipc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hm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_err(char s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error(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volatile int *npt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mem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truct shmid_ds buf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memid = shmget(IPC_PRIVATE, sizeof(int), 0666)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ge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 id =  fork() ) ==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  /* select child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 (nptr = (int *)shmat(memid,0,0)) == (int *)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sys_err("Cannot shma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nptr = 999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6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shmdt(nptr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d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/* Release the shared segment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 shmctl(memid, IPC_RMID, &amp;buff) &lt;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sys_err("Cannot shmctl");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/* Note that child terminates last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arent process only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5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 (nptr = (int *)shmat(memid,0,0)) == (int *)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sys_err("Cannot shma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parent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nptr = 444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parent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shmdt(nptr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d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:/home3/ronn/OS &gt; cc memdemo32.c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9109 and ID is 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999 and nptr is 0x40018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parent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9108 and ID is 9109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999 and nptr is 0x40017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444 and nptr is 0x40017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parent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:/home3/ronn/OS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9109 and ID is 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444 and nptr is 0x40018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memdemo4.c - demonstrate shared memory segments - UNIX system V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sperate shmget and shmat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ipc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hm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_err(char s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error(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volatile int *npt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mem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truct shmid_ds buf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 id =  fork() ) ==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  /* select child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 (memid = shmget(4040, sizeof(int), 0666|IPC_CREAT)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ge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 (nptr = (int *)shmat(memid,0,0)) == (int *)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sys_err("Cannot shma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nptr = 999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6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shmdt(nptr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d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/* Release the shared segment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 shmctl(memid, IPC_RMID, &amp;buff) &lt;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sys_err("Cannot shmctl");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/* Note that child terminates last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arent process only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5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if ( (memid = shmget(4040, sizeof(int), 0666)) &lt; 0)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ge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 (nptr = (int *)shmat(memid,0,0)) == (int *)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sys_err("Cannot shma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parent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nptr = 444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parent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shmdt(nptr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d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31:/home4/ronn/OS &gt; cc memdemo4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31:/home4/ronn/OS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7942 and ID is 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999 and nptr is 10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parent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8103 and ID is 7942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999 and nptr is 10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444 and nptr is 10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parent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31:/home4/ronn/OS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7942 and ID is 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444 and nptr is 10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memdemo41.c - demonstrate shared memory segments - UNIX system V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sperate shmget and shmat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ipc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hm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_err(char s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error(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volatile int *npt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mem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truct shmid_ds buf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 id =  fork() ) ==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  /* select child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if ( (memid = shmget(4040, sizeof(int),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0666| IPC_CREAT | IPC_EXCL)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ge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 (nptr = (int *)shmat(memid,0,0)) == (int *)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sys_err("Cannot shma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nptr = 999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6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shmdt(nptr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d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/* Release the shared segment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 shmctl(memid, IPC_RMID, &amp;buff) &lt;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sys_err("Cannot shmctl");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/* Note that child terminates last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arent process only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5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if ( (memid = shmget(4040, sizeof(int), 0666)) &lt; 0)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ge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 (nptr = (int *)shmat(memid,0,0)) == (int *)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sys_err("Cannot shma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parent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nptr = 444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parent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shmdt(nptr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d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ci2:/home3/ronn/OS &gt; cc memdemo4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ci2:/home3/ronn/OS &gt;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14705 and ID is 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999 and nptr is 0xb7f09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parent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14704 and ID is 14705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999 and nptr is 0xb7f0a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444 and nptr is 0xb7f0a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parent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ci2:/home3/ronn/OS 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14705 and ID is 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444 and nptr is 0xb7f09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memdemo5a.c - demonstrate shared memory segments - UNIX system V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/* opposite extreme shmget and shmat before fork - recommended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whenever possible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types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ipc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ys/shm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_err(char s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error(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volatile int *nptr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mem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truct shmid_ds buff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memid = shmget(IPC_PRIVATE, sizeof(int), 0666)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ge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nptr = (int *)shmat(memid,0,0)) == (int *)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sys_err("Cannot shma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 id =  fork() ) ==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  /* select child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nptr = 999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6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child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shmdt(nptr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d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/* Release the shared segment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 shmctl(memid, IPC_RMID, &amp;buff) &lt;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sys_err("Cannot shmctl");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/* Note that child terminates last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arent process only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leep(5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parent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nptr = 444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*nptr is %d and nptr is %p.\n", *nptr, np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uts("\n**************  parent process ***********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shmdt(nptr) &lt;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_err("Cannot shmdt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alpha6:/home/ronn/OS &gt; cc memdemo5a.c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alpha6:/home/ronn/OS &gt; a.out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2572 and ID is 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999 and nptr is 10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parent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2594 and ID is 2572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999 and nptr is 10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444 and nptr is 10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parent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alpha6:/home/ronn/OS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2572 and ID is 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nptr is 444 and nptr is 1000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*************  child process **********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3:22:00Z</dcterms:created>
  <dc:creator>Eytan Ronn</dc:creator>
  <dc:description/>
  <cp:keywords/>
  <dc:language>en-US</dc:language>
  <cp:lastModifiedBy>Garfield</cp:lastModifiedBy>
  <dcterms:modified xsi:type="dcterms:W3CDTF">2007-11-27T20:06:00Z</dcterms:modified>
  <cp:revision>11</cp:revision>
  <dc:subject/>
  <dc:title>התוכניות הבאות ממחישות שימוש בסגמנטי זכרון משותפים, ושימוש בערכים שוני אפס של key:</dc:title>
</cp:coreProperties>
</file>