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התוכניות הבאות ממחישות שימוש בהודעות </w:t>
      </w:r>
      <w:r>
        <w:rPr>
          <w:b/>
          <w:bCs/>
          <w:sz w:val="32"/>
          <w:szCs w:val="32"/>
          <w:u w:val="single"/>
        </w:rPr>
        <w:t>IPC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ys/types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#include &lt;sys/ipc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#include &lt;sys/msg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int msgget(key_t key, int msgflg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int msgsnd(int msqid, struct msgbuf *msgp,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size_t msgsz, int msgflg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ssize_t  msgrcv(int msqid, struct msgbuf *msgp, size_t msgsz,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long msg-typ, int msgflg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int msgctl(int msqid, int cmd, struct msqid_ds *buf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msgp1a.c - Use System V messages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ys/ipc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ys/types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ys/msg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sys_err(char s[]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perror(s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exit(1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long int mesgq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sid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struct msqid_ds buff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receiver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struct msgbuf msg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char text[30] = {'\0'}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int i = 0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do {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int n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n = msgrcv(mesgq, &amp;msg, 1, 722L , MSG_NOERROR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if ( n &lt; 1 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sys_err("msgrcv error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text[i++] = msg.mtext[0]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} while ( msg.mtext[0] != '\0'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printf("Received:  %s \n",text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f ( msgctl(mesgq, IPC_RMID, &amp;buff) &lt; 0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sys_err("Cannot remove message queue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/* receiver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sender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nt i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struct msgbuf msg[14] = { {722,'H'},{722,'e'},{722,'l'},{722,'l'},{722,'o'},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{722,' '},{722,'W'},{722,'o'},{722,'r'},{722,'l'},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{722,'d'},{722,'!'},{722,'\n'},{722,'\0'} }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for (i=0; i &lt; 14; i++)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if ( msgsnd(mesgq, &amp;msg[i], 1, IPC_NOWAIT) &lt; 0 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sys_err("msgsnd error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/* sender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main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f ( (mesgq = msgget(IPC_PRIVATE, 0666)) &lt; 0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sys_err("Cannot msgget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printf("mesgq == %ld\n", mesgq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f (sid = fork()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sender(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else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receiver(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return 0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/* main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____________________________________________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 cc msgp1a.c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 ./a.ou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esgq == 65536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Received:  Hello World!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msgprog1.c - Use System V messages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ys/types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ys/ipc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ys/msg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typedef struct mymsgbuf 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long int mtype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char text[14]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} MYMSGBUF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long int mesgq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sid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struct msqid_ds buff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sys_err(char s[]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perror(s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exit(1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receiver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MYMSGBUF msg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nt n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n = msgrcv(mesgq, (struct msgbuf *)&amp;msg, 14, 722L , MSG_NOERROR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/* In THIS program, the message is known to be 14 bytes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f (n &lt; 14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sys_err("msgrcv error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printf("Received:  %s \n",msg.text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f ( msgctl(mesgq, IPC_RMID, &amp;buff) &lt; 0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sys_err("Cannot remove message queue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 /* receiver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sender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nt i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MYMSGBUF msg1 = {722, "Hello World!"}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if ( msgsnd(mesgq, (struct msgbuf *)&amp;msg1, 14, IPC_NOWAIT) &lt; 0 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sys_err("msgsnd error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/* sender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main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f ( (mesgq = msgget(IPC_PRIVATE, 0666)) &lt; 0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sys_err("Cannot msgget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printf("mesgq == %ld\n", mesgq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f (sid = fork()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sender(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else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receiver(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return 0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/* main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___________________________________________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 cc msgprog1.c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 ./a.ou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esgq == 163840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Received:  Hello World!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התוכנית הבאה ממחישה שימוש בסמפורים של </w:t>
      </w:r>
      <w:r>
        <w:rPr>
          <w:sz w:val="32"/>
          <w:szCs w:val="32"/>
        </w:rPr>
        <w:t>IPC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גם סגמנטים משותפים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ys/types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ys/ipc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ys/sem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semget(key_t key, int nsems, int semflg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semop(int semid, struct sembuf *sops, unsigned nsops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semctl(int semid, int semnum, int cmd, ...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struct sembuf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unsigned short int sem_num;   /* semaphore number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short int sem_op;             /* semaphore operation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short int sem_flg;            /* operation flag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semaph6.c -  prod2, cons2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ys/types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ys/ipc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ys/sem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ys/shm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latile int</w:t>
        <w:tab/>
        <w:t>*n;</w:t>
        <w:tab/>
        <w:tab/>
        <w:t>/* Shared memory variable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sys_err(char s[]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perror(s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exit(1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/* sys_err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waitsem(sid, indx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sid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indx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struct sembuf sb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sb.sem_num  = indx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sb.sem_op = -1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sb.sem_flg = 0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f ( semop(sid, &amp;sb, 1) &lt; 0 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sys_err("semop waitsem error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/* waitsem 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sigsem(sid,indx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sid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indx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struct sembuf sb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sb.sem_num  = indx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sb.sem_op = 1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sb.sem_flg = 0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f ( semop(sid, &amp;sb, 1) &lt; 0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sys_err("semop sigsem error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/* sigsem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------------------------------------------------------------------------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*  main  --  producer and consumer processes synchronized with semaphores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*------------------------------------------------------------------------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 main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ab/>
        <w:t>int</w:t>
        <w:tab/>
        <w:t>prod2(), cons2(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ab/>
        <w:t>int</w:t>
        <w:tab/>
        <w:t>semid, shmid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int     id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struct shmid_ds buff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union semun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int val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struct semid_ds *buf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u_short *array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}  buff1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if ( (semid =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semget( IPC_PRIVATE, 2, 0666)) &lt; 0 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sys_err("Cannot semget");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if ( (shmid =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shmget(IPC_PRIVATE, sizeof(int), 0666) ) &lt; 0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sys_err("Cannot shmget shmid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if ( (n = (int *)shmat(shmid,0,0)) == (int *) -1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sys_err("Cannot shmat 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*n = 0; /* Initialize *n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sigsem(semid, 0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if ( (id = fork()) 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/* Parent process   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cons2(semid, 0, 1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else /* Child process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prod2(semid, 1, 0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if (shmdt((char *)n) &lt; 0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sys_err("Cannot shmdt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if (id) /* Consumer is last to use the shared segment/semaphore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int status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wait(&amp;status); /* consumer is parent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if ( semctl(semid, 2, IPC_RMID, &amp;buff1) &lt; 0 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sys_err("Semaphore remove (semctl) error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if ( shmctl(shmid, IPC_RMID, &amp;buff) &lt; 0 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sys_err("Segment remove (shmctl) error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/* main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-------------------------------------------------------------------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*  prod2  --  increment n 20 times, waiting for it to be consumed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*-------------------------------------------------------------------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prod2(semid, indx1, indx2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semid, indx1, indx2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ab/>
        <w:t>int</w:t>
        <w:tab/>
        <w:t>i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ab/>
        <w:t>for (i=1; i&lt;=20; i++) 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  <w:t>waitsem(semid, indx1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  <w:t>(*n)++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  <w:t>sigsem(semid, indx2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ab/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/* prod2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----------------------------------------------------------------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*  cons2  --  print n 20 times, waiting for it to be produced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*----------------------------------------------------------------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cons2(semid, indx1, indx2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semid, indx1, indx2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ab/>
        <w:t>int</w:t>
        <w:tab/>
        <w:t>i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ab/>
        <w:t>for (i=1; i&lt;=20; i++) 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  <w:t>waitsem(semid, indx1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  <w:t>printf("n is %d\n", *n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  <w:t>sigsem(semid, indx2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ab/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/* cons2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_________________________________________________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alpha7:/usr/users/home7/ronn/OS &gt; cc semaph6.c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alpha7:/usr/users/home7/ronn/OS &gt; a.ou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n is 0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n is 1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n is 2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n is 3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n is 4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n is 5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n is 6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n is 7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n is 8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n is 9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n is 10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n is 11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n is 12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n is 13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n is 14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n is 15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n is 16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n is 17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n is 18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n is 19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alpha7:/usr/users/home7/ronn/OS 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13:26:00Z</dcterms:created>
  <dc:creator>Eytan Ronn</dc:creator>
  <dc:description/>
  <cp:keywords/>
  <dc:language>en-US</dc:language>
  <cp:lastModifiedBy>Garfield</cp:lastModifiedBy>
  <dcterms:modified xsi:type="dcterms:W3CDTF">2007-10-13T09:21:00Z</dcterms:modified>
  <cp:revision>17</cp:revision>
  <dc:subject/>
  <dc:title/>
</cp:coreProperties>
</file>