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סקריפטים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סקריפטים הם קובצי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טקסט</w:t>
      </w:r>
      <w:r>
        <w:rPr>
          <w:sz w:val="28"/>
          <w:sz w:val="28"/>
          <w:szCs w:val="28"/>
          <w:rtl w:val="true"/>
        </w:rPr>
        <w:t xml:space="preserve"> ביצועיים המכילים שורות של פקודות לשורת הפקוד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קרים הפשוטים ביותר הם פשוט שמות תוכנ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פרטורים ופרמטרים לתוכנ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אבל קיימים גם אמצעי תכנ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גבל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באמצעותם אפשר לתכנת פעולות יותר מורכבות על בסיס תוכניות קיימ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מרות שאפשר לממש קוד די כללי באמצעים הל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ימוש בהם אינו רב במיו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עבור תכנות מתוחכם באמת הוא אינו נ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 אופציות טובות 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יצירת סקריפט ב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UNIX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סקריפט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קובץ טקסט ביצועי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מערכת הפעלה 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עת להבחין בין קובצי טקסט וקבצים בינארי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עבור 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ובץ ביצועי בינארי היא תוכנית בשפת מכונה ואילו קובץ טקסט ביצועי הוא סקריפט כלומר קובץ טקסט המכיל פקודות לפענוח וביצוע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סקריפט נכתב בתוכנית עריכה כלשהיא והפכת לביצועית בדרך כלל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פקודה </w:t>
      </w:r>
      <w:r>
        <w:rPr>
          <w:sz w:val="28"/>
          <w:szCs w:val="28"/>
        </w:rPr>
        <w:t>chmod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דרך כלל על ידי הרצת הפקודה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hmod u+x script_file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hmod a+x script_file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הפקודה הראשונה מאפשרת למשתמש שהוא הבעלים של הקובץ להריץ א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קודה השנייה מאפשרת לכל משתמש להריץ אות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בסקריפטים של 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 תכונה מעוניינת שהיא יכולה לקבוע את התוכנית שתריץ אות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דבר נקבע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שורה הראשונה שבה מצוין המסלול לתוכנית יחד עם הקידומת </w:t>
      </w:r>
      <w:r>
        <w:rPr>
          <w:sz w:val="28"/>
          <w:szCs w:val="28"/>
          <w:rtl w:val="true"/>
        </w:rPr>
        <w:t xml:space="preserve">!#.   </w:t>
      </w:r>
      <w:r>
        <w:rPr>
          <w:sz w:val="28"/>
          <w:sz w:val="28"/>
          <w:szCs w:val="28"/>
          <w:rtl w:val="true"/>
        </w:rPr>
        <w:t>בדרך כלל זה השורה הזו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שמשמעותו שאת הקובץ הזה יריץ תוכני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ישנה ביותר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bin/sh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דבר יהיה שקול להרצת פקודת שורה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/bin/sh </w:t>
      </w:r>
      <w:r>
        <w:rPr>
          <w:sz w:val="28"/>
          <w:sz w:val="28"/>
          <w:szCs w:val="28"/>
          <w:rtl w:val="true"/>
        </w:rPr>
        <w:t>שם הקובץ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עדיף ככה משום שתוכנות 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תקדמות יותר כמו </w:t>
      </w:r>
      <w:r>
        <w:rPr>
          <w:sz w:val="28"/>
          <w:szCs w:val="28"/>
        </w:rPr>
        <w:t>tcsh, bas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יצות באופן קובצי פקודות מסוימים ואלו יכולים לגרום לבעי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בדרך כלל התו </w:t>
      </w: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פירושו שמה שבא אחר כך זה </w:t>
      </w:r>
      <w:r>
        <w:rPr>
          <w:b/>
          <w:b/>
          <w:bCs/>
          <w:sz w:val="28"/>
          <w:sz w:val="28"/>
          <w:szCs w:val="28"/>
          <w:rtl w:val="true"/>
        </w:rPr>
        <w:t>הערה</w:t>
      </w:r>
      <w:r>
        <w:rPr>
          <w:sz w:val="28"/>
          <w:sz w:val="28"/>
          <w:szCs w:val="28"/>
          <w:rtl w:val="true"/>
        </w:rPr>
        <w:t xml:space="preserve"> ולא פקודה ביצועית</w:t>
      </w:r>
      <w:r>
        <w:rPr>
          <w:sz w:val="28"/>
          <w:szCs w:val="28"/>
          <w:rtl w:val="true"/>
        </w:rPr>
        <w:t xml:space="preserve">. !# </w:t>
      </w:r>
      <w:r>
        <w:rPr>
          <w:sz w:val="28"/>
          <w:sz w:val="28"/>
          <w:szCs w:val="28"/>
          <w:rtl w:val="true"/>
        </w:rPr>
        <w:t>הוא בעצם חריג לכלל הז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במידה ואין שורת פקודה כזו הסקריפט מורץ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גדר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משתמ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תוכנית המוגדרת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שורה הזו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חייבת להיות תוכנית 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פירוש לא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קריפט הפשוט הבא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# example - example of a simple script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cho Here is the date and time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date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ת ריצה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8"/>
          <w:szCs w:val="28"/>
        </w:rPr>
        <w:t>% ./example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Here is the date and time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Tue Sep 20 18:50:02 IDT 2005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פקודה </w:t>
      </w:r>
      <w:r>
        <w:rPr>
          <w:sz w:val="28"/>
          <w:szCs w:val="28"/>
        </w:rPr>
        <w:t>da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 תוכנית ש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פקודה </w:t>
      </w:r>
      <w:r>
        <w:rPr>
          <w:sz w:val="28"/>
          <w:szCs w:val="28"/>
        </w:rPr>
        <w:t>ech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 פקודת  הדפסת מחרוזות ותוכן משתנים למסך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א נוספ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סקריפט שמדפיס תתי ספריה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# lsld - print directory list (perhaps more)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ls -l | grep drwx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ת ריצה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8"/>
          <w:szCs w:val="28"/>
        </w:rPr>
        <w:t>% lsld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drwx------    2 ronn     ypstaff      4096 Sep 23 01:50 docs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מצעי תכנות של סקריפטים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מה שאפשר לעשות בסקריפט תלוי במידה רבה באיזה 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שתמשים וממילא אם רוצים לעשות משהו מסובך עדיף להשתמש בתוכנות בשפות סקריפט כמו </w:t>
      </w:r>
      <w:r>
        <w:rPr>
          <w:sz w:val="28"/>
          <w:szCs w:val="28"/>
        </w:rPr>
        <w:t>awk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python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per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כו</w:t>
      </w:r>
      <w:r>
        <w:rPr>
          <w:sz w:val="28"/>
          <w:szCs w:val="28"/>
          <w:rtl w:val="true"/>
        </w:rPr>
        <w:t>'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שלב זה אנחנו נצא מתוך הנחה שההנחיה 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היא השורה הראשונה בתוכ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ום שזה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סיסי ביותר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תוכניות 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 תומכות ביותר אפשרו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בשלב זה נניח לה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ברמת התחכום שבכל זאת כדאי לעבוד בסקריפטים של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 את האמצעים 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ימוש במשתנים המכילים טקסט בלבד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פקודת </w:t>
      </w:r>
      <w:r>
        <w:rPr>
          <w:sz w:val="28"/>
          <w:szCs w:val="28"/>
        </w:rPr>
        <w:t>ech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דפסה של טקסט וערכי משתנים למסך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פקודת </w:t>
      </w:r>
      <w:r>
        <w:rPr>
          <w:sz w:val="28"/>
          <w:szCs w:val="28"/>
        </w:rPr>
        <w:t>rea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יאת טקסט לתוך משתנה טקסט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רמטרים לסקריפט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תניה פקודות לפי הצלח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כשלון האופרטורים </w:t>
      </w:r>
      <w:r>
        <w:rPr>
          <w:sz w:val="28"/>
          <w:szCs w:val="28"/>
          <w:rtl w:val="true"/>
        </w:rPr>
        <w:t xml:space="preserve">&amp;&amp;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||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ית פקודות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</w:t>
      </w:r>
      <w:r>
        <w:rPr>
          <w:sz w:val="28"/>
          <w:szCs w:val="28"/>
        </w:rPr>
        <w:t>if, else, case, test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לולאות </w:t>
      </w:r>
      <w:r>
        <w:rPr>
          <w:sz w:val="28"/>
          <w:szCs w:val="28"/>
        </w:rPr>
        <w:t>for, while, until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פקודת </w:t>
      </w:r>
      <w:r>
        <w:rPr>
          <w:sz w:val="28"/>
          <w:szCs w:val="28"/>
        </w:rPr>
        <w:t>cas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משתני 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 מספר סוגים אבל בדרך כלל הם סמלים או טקסט שאינו נתון להתייחסות חלקי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רמת תוכני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 להגדיר משתנ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משפט השמה נוס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var=valu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ברגע שמשתנה מוגדר ויש לו ערך ניתן להתייחס אל ערכו בזרת האופרטור </w:t>
      </w:r>
      <w:r>
        <w:rPr>
          <w:sz w:val="28"/>
          <w:szCs w:val="28"/>
          <w:rtl w:val="true"/>
        </w:rPr>
        <w:t>$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variable="Hello World!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variable has value $variabl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לט ריצ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./scrp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variable has value Hello Worl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פקודת </w:t>
      </w:r>
      <w:r>
        <w:rPr>
          <w:sz w:val="28"/>
          <w:szCs w:val="28"/>
        </w:rPr>
        <w:t>ech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וט שולחת את מה שמימינו לפלט הסטנדרט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אשר האופרטור </w:t>
      </w:r>
      <w:r>
        <w:rPr>
          <w:sz w:val="28"/>
          <w:szCs w:val="28"/>
          <w:rtl w:val="true"/>
        </w:rPr>
        <w:t xml:space="preserve">$ </w:t>
      </w:r>
      <w:r>
        <w:rPr>
          <w:sz w:val="28"/>
          <w:sz w:val="28"/>
          <w:szCs w:val="28"/>
          <w:rtl w:val="true"/>
        </w:rPr>
        <w:t>מפורש כהתייחסות לערך משת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הפקודה </w:t>
      </w:r>
      <w:r>
        <w:rPr>
          <w:sz w:val="28"/>
          <w:szCs w:val="28"/>
        </w:rPr>
        <w:t>rea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את מחרוזות לתוך משתנ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תנאים מסוימים רווח וטאב  מהווים מפר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או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gladt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h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I am a scrip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what is your name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ead 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glad to meet you $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אות ריצה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% gladt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h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 am a scrip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what is your name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yta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lad to meet you Eyta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gladt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h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 am a scrip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what is your name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ytan Ron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lad to meet you Eytan Ron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ריאציה נוספ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#! 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gladto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h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I am a scrip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what is your name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ead first las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glad to meet you $firs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do you know Leonardo $last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ת ריצה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% gladto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h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 am a scrip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what is your name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ytan Ron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lad to meet you Eyta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 you know Leonardo Ronn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פרמטרים לסקריפט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מקבילים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rgc, argv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ל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 המשתנים 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$* - </w:t>
      </w:r>
      <w:r>
        <w:rPr>
          <w:sz w:val="28"/>
          <w:sz w:val="28"/>
          <w:szCs w:val="28"/>
          <w:rtl w:val="true"/>
        </w:rPr>
        <w:t>רשימת הפרמטרים לסקריפט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$i –    i</w:t>
      </w:r>
      <w:r>
        <w:rPr>
          <w:sz w:val="28"/>
          <w:sz w:val="28"/>
          <w:szCs w:val="28"/>
          <w:rtl w:val="true"/>
        </w:rPr>
        <w:t>הפרמטר ה</w:t>
      </w:r>
      <w:r>
        <w:rPr>
          <w:sz w:val="28"/>
          <w:szCs w:val="28"/>
        </w:rPr>
        <w:t xml:space="preserve">- 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$0 – </w:t>
      </w:r>
      <w:r>
        <w:rPr>
          <w:sz w:val="28"/>
          <w:sz w:val="28"/>
          <w:szCs w:val="28"/>
          <w:rtl w:val="true"/>
        </w:rPr>
        <w:t>שם הסקריפט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$# -      (argc - C</w:t>
      </w:r>
      <w:r>
        <w:rPr>
          <w:sz w:val="28"/>
          <w:sz w:val="28"/>
          <w:szCs w:val="28"/>
          <w:rtl w:val="true"/>
        </w:rPr>
        <w:t xml:space="preserve">כמה פרמטרים י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ושגים של שפת</w:t>
      </w:r>
      <w:r>
        <w:rPr>
          <w:sz w:val="28"/>
          <w:sz w:val="28"/>
          <w:szCs w:val="28"/>
        </w:rPr>
        <w:t xml:space="preserve">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$@ - </w:t>
      </w:r>
      <w:r>
        <w:rPr>
          <w:sz w:val="28"/>
          <w:sz w:val="28"/>
          <w:szCs w:val="28"/>
          <w:rtl w:val="true"/>
        </w:rPr>
        <w:t>כמעט זהה ל</w:t>
      </w:r>
      <w:r>
        <w:rPr>
          <w:sz w:val="28"/>
          <w:szCs w:val="28"/>
        </w:rPr>
        <w:t xml:space="preserve">-*$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$-   -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shell</w:t>
      </w:r>
      <w:r>
        <w:rPr>
          <w:sz w:val="28"/>
          <w:sz w:val="28"/>
          <w:szCs w:val="28"/>
          <w:rtl w:val="true"/>
        </w:rPr>
        <w:t>אופציות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$? – ( errono - C</w:t>
      </w:r>
      <w:r>
        <w:rPr>
          <w:sz w:val="28"/>
          <w:sz w:val="28"/>
          <w:szCs w:val="28"/>
          <w:rtl w:val="true"/>
        </w:rPr>
        <w:t xml:space="preserve">הסטאטוס של סיום התוכנית האחרונ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ושגים של שפת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סקריפט הבא משרשר את הקבצים ששמותיהם הם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מטרים הראשונים לתוך קובץ ששמו הפרמטר השליש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!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conca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at $1 $2 &gt; $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אופרטורים </w:t>
      </w:r>
      <w:r>
        <w:rPr>
          <w:sz w:val="28"/>
          <w:szCs w:val="28"/>
          <w:rtl w:val="true"/>
        </w:rPr>
        <w:t xml:space="preserve">&amp;&amp;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-|| </w:t>
      </w:r>
      <w:r>
        <w:rPr>
          <w:sz w:val="28"/>
          <w:sz w:val="28"/>
          <w:szCs w:val="28"/>
          <w:rtl w:val="true"/>
        </w:rPr>
        <w:t xml:space="preserve">מאפשרות הגדרות פקודות כפולות במקרה הצלח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כשל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קודה הכפולה פקודה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&amp;&amp; </w:t>
      </w:r>
      <w:r>
        <w:rPr>
          <w:sz w:val="28"/>
          <w:sz w:val="28"/>
          <w:szCs w:val="28"/>
          <w:rtl w:val="true"/>
        </w:rPr>
        <w:t>פקודה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שה שפקודה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בצע אם פקודה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סיים בהצלח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קודה הכפולה פקודה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|| </w:t>
      </w:r>
      <w:r>
        <w:rPr>
          <w:sz w:val="28"/>
          <w:sz w:val="28"/>
          <w:szCs w:val="28"/>
          <w:rtl w:val="true"/>
        </w:rPr>
        <w:t>פקודה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שה שפקודה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בצע אם פקודה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סיים בכישלון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במושגים של שפ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צלחה היא </w:t>
      </w:r>
      <w:r>
        <w:rPr>
          <w:sz w:val="28"/>
          <w:szCs w:val="28"/>
        </w:rPr>
        <w:t>return 0</w:t>
      </w:r>
      <w:r>
        <w:rPr>
          <w:sz w:val="28"/>
          <w:szCs w:val="28"/>
          <w:rtl w:val="true"/>
        </w:rPr>
        <w:t>;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תוכנית הראשית או ביצוע </w:t>
      </w:r>
      <w:r>
        <w:rPr>
          <w:sz w:val="28"/>
          <w:szCs w:val="28"/>
        </w:rPr>
        <w:t>exit(0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שלון הוא או תקלה בריצת התוכנית או החזרת ערך אחר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retur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 ב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פקודה </w:t>
      </w:r>
      <w:r>
        <w:rPr>
          <w:sz w:val="28"/>
          <w:szCs w:val="28"/>
        </w:rPr>
        <w:t>l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נכש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ם הוא לא מוצא קבצים כלשהם להדפיס פרט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י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נחנו יכולים להריץ בשורת הפקוד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בסקריפט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ת הפקודות הבאו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ls -l s* &amp;&amp; echo YE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rwx--x--x    1 ronn     ypstaff        21 Sep 24 15:22 scrp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rwx------    1 ronn     ypstaff        69 Sep 24 19:25 scrp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YE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ls -l z* &amp;&amp; echo YE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ls: No match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ls -l z* || echo YE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ls: No match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YE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ls -l s* || echo YE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rwx--x--x    1 ronn     ypstaff        21 Sep 24 15:22 scrp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rwx------    1 ronn     ypstaff        69 Sep 24 19:25 scrp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פקודות </w:t>
      </w:r>
      <w:r>
        <w:rPr>
          <w:b/>
          <w:bCs/>
          <w:sz w:val="28"/>
          <w:szCs w:val="28"/>
          <w:u w:val="single"/>
        </w:rPr>
        <w:t>if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פורמט של פקודות מסוג זה הינו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if </w:t>
      </w:r>
      <w:r>
        <w:rPr>
          <w:sz w:val="28"/>
          <w:sz w:val="28"/>
          <w:szCs w:val="28"/>
          <w:rtl w:val="true"/>
        </w:rPr>
        <w:t>בקרה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hen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פקודות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פקודות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שר גם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if </w:t>
      </w:r>
      <w:r>
        <w:rPr>
          <w:sz w:val="28"/>
          <w:sz w:val="28"/>
          <w:szCs w:val="28"/>
          <w:rtl w:val="true"/>
        </w:rPr>
        <w:t>בקרה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hen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פקודות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elif </w:t>
      </w:r>
      <w:r>
        <w:rPr>
          <w:sz w:val="28"/>
          <w:sz w:val="28"/>
          <w:szCs w:val="28"/>
          <w:rtl w:val="true"/>
        </w:rPr>
        <w:t>בקר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פקודות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se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 w:val="28"/>
          <w:szCs w:val="28"/>
          <w:rtl w:val="true"/>
        </w:rPr>
        <w:t>פקודות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החלק </w:t>
      </w:r>
      <w:r>
        <w:rPr>
          <w:sz w:val="28"/>
          <w:szCs w:val="28"/>
        </w:rPr>
        <w:t>els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כמובן אופציונלי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הבקרה הצלח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כשלון של תוכ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פקודה </w:t>
      </w:r>
      <w:r>
        <w:rPr>
          <w:sz w:val="28"/>
          <w:szCs w:val="28"/>
        </w:rPr>
        <w:t>cmp –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חזירה תשובה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צלח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אם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צים הם זהים וכשלון אחר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הסקריפט הבא </w:t>
      </w:r>
      <w:r>
        <w:rPr>
          <w:sz w:val="28"/>
          <w:szCs w:val="28"/>
        </w:rPr>
        <w:t>cle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חק קובץ פרמטר שני רק אם הוא זהה לראש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clea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f (cmp -s $1 $2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he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cho $2 is identical to $1 removing .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m $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cho $2 differs from $1, no remov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בעזרת הפקודה </w:t>
      </w:r>
      <w:r>
        <w:rPr>
          <w:sz w:val="28"/>
          <w:szCs w:val="28"/>
        </w:rPr>
        <w:t>tes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צלחה או כשלון יכול להיות תנאי על משת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>,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if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Is it after 11:59AM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ead an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f (test $ans = yes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he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cho Good Afternoon worl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cho Good Morning Worl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אות ריצה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% if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s it after 11:59AM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Ye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ood Afternoon worl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if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s it after 11:59AM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N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ood Morning Worl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לולאות </w:t>
      </w:r>
      <w:r>
        <w:rPr>
          <w:b/>
          <w:bCs/>
          <w:sz w:val="28"/>
          <w:szCs w:val="28"/>
          <w:u w:val="single"/>
        </w:rPr>
        <w:t>for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אפשר לעשות לולאות </w:t>
      </w:r>
      <w:r>
        <w:rPr>
          <w:sz w:val="28"/>
          <w:szCs w:val="28"/>
        </w:rPr>
        <w:t>f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 משתנה המקבל סדרה של ערכ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פורמט הוא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for </w:t>
      </w:r>
      <w:r>
        <w:rPr>
          <w:sz w:val="28"/>
          <w:sz w:val="28"/>
          <w:szCs w:val="28"/>
          <w:rtl w:val="true"/>
        </w:rPr>
        <w:t>שם משתנה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in </w:t>
      </w:r>
      <w:r>
        <w:rPr>
          <w:sz w:val="28"/>
          <w:sz w:val="28"/>
          <w:szCs w:val="28"/>
          <w:rtl w:val="true"/>
        </w:rPr>
        <w:t>רשימת ערכים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פקודות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for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or i in hello worl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$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ת ריצ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for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hell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worl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ערכים ש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ץ עליהם יכולים להיקבע במספר רב של דרכ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נה אחדים מהם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ערכים רשומים בפירוש בפקודה </w:t>
      </w:r>
      <w:r>
        <w:rPr>
          <w:sz w:val="28"/>
          <w:szCs w:val="28"/>
        </w:rPr>
        <w:t>f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 בדוגמא האחר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or i in hello world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בר על הפרמטרים לסקריפט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or i in $i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או בצורה שקול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or i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קריפט הבא פשוט מדפיס את הפרמטרים שלו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! /</w:t>
      </w:r>
      <w:r>
        <w:rPr>
          <w:sz w:val="28"/>
          <w:szCs w:val="28"/>
        </w:rPr>
        <w:t>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# </w:t>
      </w:r>
      <w:r>
        <w:rPr>
          <w:sz w:val="28"/>
          <w:szCs w:val="28"/>
        </w:rPr>
        <w:t>demo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echo I am the powerful $0 command</w:t>
      </w:r>
      <w:r>
        <w:rPr>
          <w:sz w:val="28"/>
          <w:szCs w:val="28"/>
        </w:rPr>
        <w:t>!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echo my parameters</w:t>
      </w:r>
      <w:r>
        <w:rPr>
          <w:sz w:val="28"/>
          <w:szCs w:val="28"/>
        </w:rPr>
        <w:t>: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for i in</w:t>
      </w:r>
      <w:r>
        <w:rPr>
          <w:sz w:val="28"/>
          <w:szCs w:val="28"/>
        </w:rPr>
        <w:t xml:space="preserve"> $*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cho $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פלט ריצה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demo1 111 22222 33333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 am the powerful demo1 comman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y parameters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1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222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33333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demo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 am the powerful demo1 comman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y parameters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פעולה על כל שם קובץ בספרי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סקריפט הבא מדפיס את שמות הקבצים עם סיפא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בתת ספריה בשם </w:t>
      </w:r>
      <w:r>
        <w:rPr>
          <w:sz w:val="28"/>
          <w:szCs w:val="28"/>
        </w:rPr>
        <w:t>cprogs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prnt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or f in cprogs/*.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cho $f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יפרש את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כרשימה של קב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מעט כאשר הוא בא בשילוב עם </w:t>
      </w:r>
      <w:r>
        <w:rPr>
          <w:sz w:val="28"/>
          <w:szCs w:val="28"/>
          <w:rtl w:val="true"/>
        </w:rPr>
        <w:t>$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משתנה יכול להיחשב למספר ערכים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>,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cho what is your name?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read name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or i in $name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cho $i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cho is quite a name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ת ריצה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% for2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what is your name?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redrick J Flintstone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redrick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J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lintstone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is quite a name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לקחת ערכים מפלט של תוכנית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שימוש בגרשיים המיוח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וכנית הבאה תשפוך את תוכן קובצי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 המסך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for3 - spill contents of C files on scree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or f in `ls *.c`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at $f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לולאות </w:t>
      </w:r>
      <w:r>
        <w:rPr>
          <w:b/>
          <w:bCs/>
          <w:sz w:val="28"/>
          <w:szCs w:val="28"/>
          <w:u w:val="single"/>
        </w:rPr>
        <w:t>while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לולאות </w:t>
      </w:r>
      <w:r>
        <w:rPr>
          <w:sz w:val="28"/>
          <w:szCs w:val="28"/>
        </w:rPr>
        <w:t>whi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 מהצור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while  </w:t>
      </w:r>
      <w:r>
        <w:rPr>
          <w:sz w:val="28"/>
          <w:sz w:val="28"/>
          <w:szCs w:val="28"/>
          <w:rtl w:val="true"/>
        </w:rPr>
        <w:t>בקר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 w:val="28"/>
          <w:szCs w:val="28"/>
          <w:rtl w:val="true"/>
        </w:rPr>
        <w:t>פקודות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כאשר בקרה היא לפי אותו משמעות עבור פקודות </w:t>
      </w:r>
      <w:r>
        <w:rPr>
          <w:sz w:val="28"/>
          <w:szCs w:val="28"/>
        </w:rPr>
        <w:t>if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ל עוד תוכנית מצוינת שם מסיימת נורמ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יתן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פקודה </w:t>
      </w:r>
      <w:r>
        <w:rPr>
          <w:sz w:val="28"/>
          <w:szCs w:val="28"/>
        </w:rPr>
        <w:t>tes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חיב את זה לתנאים על משתנ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קריפט הבא יקבל שמות קבצים מהמשתמש ושופך אותם על המסך עד שהמשתמש יכניס שם של קובץ שלא קיי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while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enter filename, end by nonexistant fil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ead f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while cat $f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enter filename, end by nonexistant fil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ead f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ת ריצה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% while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ter filename, end by nonexistant fil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zzz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at: zzz: No such file or directory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לולאות </w:t>
      </w:r>
      <w:r>
        <w:rPr>
          <w:b/>
          <w:bCs/>
          <w:sz w:val="28"/>
          <w:szCs w:val="28"/>
          <w:u w:val="single"/>
        </w:rPr>
        <w:t>until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לולאות </w:t>
      </w:r>
      <w:r>
        <w:rPr>
          <w:sz w:val="28"/>
          <w:szCs w:val="28"/>
        </w:rPr>
        <w:t>unti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בנויות באותה צורה רק שהלולאה נעצר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הריצה של התוכני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קינה</w:t>
      </w:r>
      <w:r>
        <w:rPr>
          <w:sz w:val="28"/>
          <w:sz w:val="28"/>
          <w:szCs w:val="28"/>
          <w:rtl w:val="true"/>
        </w:rPr>
        <w:t xml:space="preserve"> ולא כאשר הריצה בלתי תקינה כמו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whil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קריפט הבא נעצר כאשר מילה מסוימת שהמשתמש מכניס מופיעה בקובץ ששמו מסופק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משתמ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until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enter word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ead word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enter file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ead f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until grep $word $f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enter file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ead f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$word appears in $fnam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ת ריצה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% until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ter word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or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ter file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while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ter file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or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or i in $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or appears in for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פקודת </w:t>
      </w:r>
      <w:r>
        <w:rPr>
          <w:b/>
          <w:bCs/>
          <w:sz w:val="28"/>
          <w:szCs w:val="28"/>
          <w:u w:val="single"/>
        </w:rPr>
        <w:t>case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תן לבצע קוד מותנה לפי התפצלות ערכ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בנה הוא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case </w:t>
      </w:r>
      <w:r>
        <w:rPr>
          <w:sz w:val="28"/>
          <w:sz w:val="28"/>
          <w:szCs w:val="28"/>
          <w:rtl w:val="true"/>
        </w:rPr>
        <w:t>ערך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בחירה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פקודות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;;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בחירה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פקודות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;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*) </w:t>
      </w:r>
      <w:r>
        <w:rPr>
          <w:sz w:val="28"/>
          <w:sz w:val="28"/>
          <w:szCs w:val="28"/>
          <w:rtl w:val="true"/>
        </w:rPr>
        <w:t>פקודות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sa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* </w:t>
      </w:r>
      <w:r>
        <w:rPr>
          <w:sz w:val="28"/>
          <w:sz w:val="28"/>
          <w:szCs w:val="28"/>
          <w:rtl w:val="true"/>
        </w:rPr>
        <w:t>הוא האפשרות שלא מתאים לשום מקר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וא אפציונל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או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case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Enter d to run date, w to run wh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Enter l to run ls, p to run pwd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ead choic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ase $choice i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) date ;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w) who ;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l) ls ;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) pwd ;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*) echo Not a valid choice, bye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sa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הסקריפט הבא מרחיב את </w:t>
      </w:r>
      <w:r>
        <w:rPr>
          <w:sz w:val="28"/>
          <w:szCs w:val="28"/>
        </w:rPr>
        <w:t>demo1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demo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I am the powerful $0 comman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ase $# i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) echo I was called without parameters ;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) echo my parameters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or i in $*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cho $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one  ;;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sa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אות ריצה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% demo2 a bb cc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 am the powerful demo2 comman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y parameters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bb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c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demo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 am the powerful demo2 comman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 was called without paramete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את הרעיון הזה אפשר כמובן גם לממש בעזרת </w:t>
      </w:r>
      <w:r>
        <w:rPr>
          <w:sz w:val="28"/>
          <w:szCs w:val="28"/>
        </w:rPr>
        <w:t>if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demo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I am the powerful $0 command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f ( test $# =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he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cho I was called without paramete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cho my parameters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or i in $*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cho $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on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39:00Z</dcterms:created>
  <dc:creator>Eytan Ronn</dc:creator>
  <dc:description/>
  <cp:keywords/>
  <dc:language>en-US</dc:language>
  <cp:lastModifiedBy>Garfield</cp:lastModifiedBy>
  <dcterms:modified xsi:type="dcterms:W3CDTF">2007-10-13T12:35:00Z</dcterms:modified>
  <cp:revision>14</cp:revision>
  <dc:subject/>
  <dc:title>סקריפטים</dc:title>
</cp:coreProperties>
</file>