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סתעפויות גלובליות </w:t>
      </w:r>
      <w:r>
        <w:rPr>
          <w:b/>
          <w:bCs/>
          <w:sz w:val="32"/>
          <w:szCs w:val="32"/>
          <w:u w:val="single"/>
        </w:rPr>
        <w:t>Global jumps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הסתעפויות  גלובליות הינו מנגנון המאפשר לנו לבצע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זר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לרוטינה מכמה רמות קריאה ולא אח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מנגנון הזה הוא מעין הכללה של הפקודה 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פקודה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פשרת לנו מכל מקום בפונקציה לחזור רמה אח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ם אנחנו רוצים לחזור מספר רמות כלפי מעלה הדבר כרוך בשינוי התוכניות שבדר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בר שהוא בעיתי מאד ממספר בחינ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של תארו לעצמכם מה קורה כאשר שיש מספר קריאות של כל רוטינה בדרך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המנגנון התומך בהסתעפויות מסוג זה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ם הרוטינות 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ngjump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אפשר להדגים את הנושא בצורה הבא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id f1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return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f2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1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f3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2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3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}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מה שקורה כאן הוא 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קו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קו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אנחנו כאילו רוצים לחזור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ירות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תי נרצה לעשות כזה דבר</w:t>
      </w:r>
      <w:r>
        <w:rPr>
          <w:sz w:val="32"/>
          <w:szCs w:val="32"/>
          <w:rtl w:val="true"/>
        </w:rPr>
        <w:t xml:space="preserve">?  </w:t>
      </w:r>
      <w:r>
        <w:rPr>
          <w:sz w:val="32"/>
          <w:sz w:val="32"/>
          <w:szCs w:val="32"/>
          <w:rtl w:val="true"/>
        </w:rPr>
        <w:t>יש מספר הקשרים שיש בזה הגי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רות שבאופן עקרו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עטים יחלקו שמימוש קפיצה מסוג זה חורג מתכנות מבני ובחזקת מימוש קוד בעית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זאת משום שמגיעים לקוד אחד מהקשרים שו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בר המקשה על חיזו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ליטה וניפוי שגיאו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דברים כאלו יכולים להתרחש תוך כדי שינויים בתוכנ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אותה סיבה שמשתמשים ב אמצעי תכנות בעיתי אחר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got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למשל אם יש לנו רובד עמוק של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ים ומתרחש איזה שהוא צורך לצאת מש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חנו עשויים למצוא את עצמנו ממשים קוד נוס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(…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…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…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f ( disaste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goto out_of _h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_of_he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לומ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אחר 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brea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 עושה את מה שצרי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שתמשים פה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oto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ימו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כול להגביל לתסריט שתואר לעיל רק שבמקום שאנחנו נמצאים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ונ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חנו נמצאים בקריאה מכוננת של פונקציו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סריט אחר של שימו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מימוש תפריט ראשי שאליו רוצים לחזור הוא מעי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תפריט ראשי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אליו צריך לחזור מכל מיני מקומות באופן לא כל כך צפו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קפריזות של משתמש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זו דוגמא שנראה ממומשת כא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נניח שאנחנו ממשים תוכנית של תפריט ראשי המאפשרת למשתמש כל מיני אפשרויות ואנחנו רוצים לאפשר לו לאותת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חזור לתפריט הראשי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בכל רגע או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הכנסת האפשרות הזו כאופציה למשתמש או לאפשר חזרה כזו באופן יזום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המשתמש למשל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לחיצת </w:t>
      </w:r>
      <w:r>
        <w:rPr>
          <w:sz w:val="32"/>
          <w:szCs w:val="32"/>
        </w:rPr>
        <w:t>Ctrl-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שר הוא מרגיש שהסתבך או פנה לכיוון לגמרי לא נכון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למש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רובנו מכירים במענים קוליים את המשפט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כל רגע ניתן לחזור לתפריט הראשי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לחיצת </w:t>
      </w:r>
      <w:r>
        <w:rPr>
          <w:sz w:val="32"/>
          <w:szCs w:val="32"/>
          <w:rtl w:val="true"/>
        </w:rPr>
        <w:t xml:space="preserve">...".  </w:t>
      </w:r>
      <w:r>
        <w:rPr>
          <w:sz w:val="32"/>
          <w:sz w:val="32"/>
          <w:szCs w:val="32"/>
          <w:rtl w:val="true"/>
        </w:rPr>
        <w:t>אופציות דומות קיימות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לחיצת מקש מיוחד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למשל לחיצת </w:t>
      </w:r>
      <w:r>
        <w:rPr>
          <w:sz w:val="32"/>
          <w:szCs w:val="32"/>
        </w:rPr>
        <w:t>Esc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בתוכניות עיבוד נתו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ו אופציות כאלו בתפריטים פנימיים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חזרה לתפריט ראשי לחץ </w:t>
      </w:r>
      <w:r>
        <w:rPr>
          <w:sz w:val="32"/>
          <w:szCs w:val="32"/>
          <w:rtl w:val="true"/>
        </w:rPr>
        <w:t>..."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נגנון עצמו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תוכניתן הרוצה לממש רעיון מסוג זה חייב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שמ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את הנקודה שבה הוא רוצה לחזור אלי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פקודה 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בצע את ההסתעפות בפועל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פקודה 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הכרזות על הפונקציות הללו ה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#include &lt;setjmp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setjmp(jmp_buf env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void longjmp(jmp_buf env, int val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טיפוס </w:t>
      </w:r>
      <w:r>
        <w:rPr>
          <w:sz w:val="32"/>
          <w:szCs w:val="32"/>
        </w:rPr>
        <w:t>jmp_bu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מערך רשומות בגודל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י שרוצה להשתמש במנגנ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חייב להגדיר משתנה מהסוג הזה ולהעביר אותו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ת הכתובת שלו למעשה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כפרמטר הן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ן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משתנה הזה נשמר 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סביב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של הנקודה אליו רוצים לחזו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פונקציה 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שמרת את האינפורמציה והפונקציה 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תמשת ב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כדי להבין איך  הפונקציות הללו עובדות צריך לדעת ברמת האסמבלי איך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מר כתובות חזרה ומסגרות של משתנים במחסנ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א נכנס לכך כא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מתכנת חייב לקרו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קודה שאליו הוא רוצה לחזור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הסתעפות חזרה תמומש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ה לפונקציה 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רגע  ה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הסתעפות  תמומש 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זר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מנגנון יש שירות המאפשר למתכנת להבחין בין הקריאה המקורית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ין 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זר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ממנו כתוצאה מ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הקריאה המקורית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חזיר תשובת פונקציה אפ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עוד שכל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זר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ובעת מ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ng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חזיר את ערך הפרמטר </w:t>
      </w:r>
      <w:r>
        <w:rPr>
          <w:sz w:val="32"/>
          <w:szCs w:val="32"/>
        </w:rPr>
        <w:t>va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ועבר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og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נאי שהוא שונה מאפס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buf_env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שמבחינה מעשית חייב להיות רשומה גלובלית המכיל למעשה את המידע הנחוץ לבצע את החזר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ם רוצ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פשר לממש מספר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נקודות חזר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כאלו בתוכנית אחת אם מגדירים מספר משתנים גלובליים כאלו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במידה ואנחנו רוצים לבצע הסתעפות כזו באמצעות מנגנון הסיגנלים עלינו להשתמש ברוטינות דומות </w:t>
      </w:r>
      <w:r>
        <w:rPr>
          <w:sz w:val="32"/>
          <w:szCs w:val="32"/>
        </w:rPr>
        <w:t>sig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iglong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שמר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שחזרות לא רק את מצב המחסנית אלא גם את הגדרות התגובה לסיגנל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הכרזות על הרוטינות הללו הם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nt sigsetjmp(sigjmp_buf env, int savesigs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void siglongjmp(sigjmp_buf env, int val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מתכנת חייב לציין ערך שונה מאפס לפרמטר </w:t>
      </w:r>
      <w:r>
        <w:rPr>
          <w:sz w:val="32"/>
          <w:szCs w:val="32"/>
        </w:rPr>
        <w:t>savesi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די 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ות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שהוא מעוניין 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igset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iglongj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מרו וישחררו בהתאמה את הגדרות התגובה לסיגנלים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להלן תוכנית דוגמא שמממשת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זרה לתפריט ראשי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כאופציה בתפריטים פנימיים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* myutils.h - include declarations of utilities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rn void fatal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rn void syserr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* myutils.c - service utility routines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errno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rn int errno, sys_nerr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*  print system error messge and  terminat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syserr(msg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 *msg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error(msg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it(1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syserr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*  print application error messge and  terminat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fatal(msg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 *msg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printf(stderr, "Application program error: %s.", msg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it(2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* jmpdemo1.c - Program a main menu to return to 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setjmp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"defs.h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tic jmp_buf jmpbuf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ask_return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str[80]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Return to main menu (y/n)?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fgets(str,80, stdin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tr[0] == 'y'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longjmp(jmpbuf,1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ask_return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ha_ha_loop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, c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hile(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for(i=0; i &lt; 3; i++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uts("Ha Ha Ha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leep(3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for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ask_return(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whil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ha_ha_loop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dollar_loop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ile(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for(i=0; i &lt; 3; i++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uts("$$$$$$$$$ 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leep(3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} /* for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sk_return(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 /* whil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dollar_loop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mainloop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answer[80]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while (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uts("Press 1 for Ha Ha Ha.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uts("Press 2 for $$$$$$$$.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uts("Press 3 for to quit.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gets(answer,80, stdin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witch (answer[0]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ase '1'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ha_ha_loop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ase '2'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ollar_loop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ase '3'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eturn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 /* switch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whil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mainloop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setjmp(jmpbuf) == 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uts("Main Menu: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uts("Returning to main menu....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mainloop(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eturn 0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דור ו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% cc jmpdemo1.c myutils.c</w:t>
      </w:r>
    </w:p>
    <w:p>
      <w:pPr>
        <w:pStyle w:val="Normal"/>
        <w:rPr/>
      </w:pPr>
      <w:r>
        <w:rPr>
          <w:sz w:val="32"/>
          <w:szCs w:val="32"/>
        </w:rPr>
        <w:t>% Main Menu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1 for Ha Ha H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2 for $$$$$$$$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3 for to qu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Ha 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Ha 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Ha 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turn to main menu (y/n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Ha 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Ha 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Ha 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turn to main menu (y/n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turning to main menu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1 for Ha Ha H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2 for $$$$$$$$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3 for to qu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היא גרסה שבה החזרה לתפריט הראשי נ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</w:t>
      </w:r>
      <w:r>
        <w:rPr>
          <w:sz w:val="32"/>
          <w:szCs w:val="32"/>
        </w:rPr>
        <w:t>Ctrl-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והסיגנל </w:t>
      </w:r>
      <w:r>
        <w:rPr>
          <w:sz w:val="32"/>
          <w:szCs w:val="32"/>
        </w:rPr>
        <w:t>SIG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בעת ממנו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/* jmpdemo2.c - Program ^C to interrupt an activity, not th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ire program. 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setjmp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signal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setjmp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"defs.h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tatic sigjmp_buf jmpbuf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ha_ha_loop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ile(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uts("Ha  Ha  Ha 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leep(3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whil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ha_ha_loop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dollar_loop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ile(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uts("$$$$$$$$$ 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leep(3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 /* whil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dollar_loop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mainloop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answer[80]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while (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uts("Press 1 for Ha Ha Ha.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uts("Press 2 for $$$$$$$$.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uts("Press 3 for to quit.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gets(answer, 80, stdin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witch (answer[0]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ase '1'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ha_ha_loop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ase '2'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ollar_loop(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ase '3'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eturn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 /* switch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whil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mainloop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tic void jumper() /* abandon internal activity, resume mainloop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iglongjmp(jmpbuf,1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atal("Longjmp returned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signal(SIGINT, jumper) == SIG_ER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err("signal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sigsetjmp(jmpbuf,1) != 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uts("....Interrupt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mainloop(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eturn 0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דור ו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% cc jmpdemo2.c myutils.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1 for Ha Ha H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2 for $$$$$$$$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3 for to qu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$$$$$$$$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$$$$$$$$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$$$$$$$$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Interrup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1 for Ha Ha H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2 for $$$$$$$$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3 for to qu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 Ha  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 Ha  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Interrup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1 for Ha Ha H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2 for $$$$$$$$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 3 for to qu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6:00Z</dcterms:created>
  <dc:creator>איתן</dc:creator>
  <dc:description/>
  <cp:keywords/>
  <dc:language>en-US</dc:language>
  <cp:lastModifiedBy>Garfield</cp:lastModifiedBy>
  <dcterms:modified xsi:type="dcterms:W3CDTF">2007-11-27T20:16:00Z</dcterms:modified>
  <cp:revision>56</cp:revision>
  <dc:subject/>
  <dc:title>הסתעפויות גלובליות Global jumps</dc:title>
</cp:coreProperties>
</file>