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בוא לתכנות ב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awk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שפת התכנו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יא שפת תכנות של תוכניות </w:t>
      </w:r>
      <w:r>
        <w:rPr>
          <w:sz w:val="28"/>
          <w:szCs w:val="28"/>
        </w:rPr>
        <w:t>script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לומר תוכניו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 קובצי טקסט שאינן עוברות קומפילציה לקבצים ביצועיים בינארייים אלא מורצות על ידי תוכנית אחרת שפשוט קוראות את שורות התוכנית  כהנחיות לביצוע ומבצעות על המק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סוג כזה של ביצוע תוכנית נקרא </w:t>
      </w:r>
      <w:r>
        <w:rPr>
          <w:b/>
          <w:b/>
          <w:bCs/>
          <w:sz w:val="28"/>
          <w:sz w:val="28"/>
          <w:szCs w:val="28"/>
          <w:rtl w:val="true"/>
        </w:rPr>
        <w:t>פירו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interpretatio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להבדיל מהידו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ompilation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ימוש בסקריפטים מסוג זה נותנים  ביצועים הרבה פחות טובים מאשר קבצים ביצועיים בינאריים ולכן שפות סקריפטים נועדו למטרות די ספציפ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חות היסטו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דה בעיקר לבצע עיבודים של קובצי טקסט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קובצי טקסט הם קבצים המכילים אינפורמציה אלפאנומרית בלבד כלומר כל בית בקובץ הוא קוד </w:t>
      </w:r>
      <w:r>
        <w:rPr>
          <w:sz w:val="28"/>
          <w:szCs w:val="28"/>
        </w:rPr>
        <w:t>asci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 תו דפי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דוגמאות לקובי טקסט הם קובצי מקור של שפות תכנות וקובצי הגדרות של מערכות הפעלה נוסך </w:t>
      </w:r>
      <w:r>
        <w:rPr>
          <w:sz w:val="28"/>
          <w:szCs w:val="28"/>
        </w:rPr>
        <w:t>unix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מכת באופן אוטומטי בפעולות טכניות הקשורות בעיבוד של קובצי טקסט כמו פתיחת קב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את כל שורות הטקסט לפי הסדר בקבצים 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עולות מסוימות על כל שורה וכו</w:t>
      </w:r>
      <w:r>
        <w:rPr>
          <w:sz w:val="28"/>
          <w:szCs w:val="28"/>
          <w:rtl w:val="true"/>
        </w:rPr>
        <w:t xml:space="preserve">'.  </w:t>
      </w:r>
      <w:r>
        <w:rPr>
          <w:sz w:val="28"/>
          <w:sz w:val="28"/>
          <w:szCs w:val="28"/>
          <w:rtl w:val="true"/>
        </w:rPr>
        <w:t>כמו כן היא מכילה פעולות מובנות נוחות כמו פעולות על מחרוז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ניות ראשונות ב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awk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תכונה מרכזית של תוכניו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ינה תמיכה אוטומטיות </w:t>
      </w:r>
      <w:r>
        <w:rPr>
          <w:b/>
          <w:b/>
          <w:bCs/>
          <w:sz w:val="28"/>
          <w:sz w:val="28"/>
          <w:szCs w:val="28"/>
          <w:rtl w:val="true"/>
        </w:rPr>
        <w:t>בעיבוד סידרתי</w:t>
      </w:r>
      <w:r>
        <w:rPr>
          <w:sz w:val="28"/>
          <w:sz w:val="28"/>
          <w:szCs w:val="28"/>
          <w:rtl w:val="true"/>
        </w:rPr>
        <w:t xml:space="preserve"> של </w:t>
      </w:r>
      <w:r>
        <w:rPr>
          <w:b/>
          <w:b/>
          <w:bCs/>
          <w:sz w:val="28"/>
          <w:sz w:val="28"/>
          <w:szCs w:val="28"/>
          <w:rtl w:val="true"/>
        </w:rPr>
        <w:t xml:space="preserve">שורות </w:t>
      </w:r>
      <w:r>
        <w:rPr>
          <w:sz w:val="28"/>
          <w:sz w:val="28"/>
          <w:szCs w:val="28"/>
          <w:rtl w:val="true"/>
        </w:rPr>
        <w:t>של קובצי טקסט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בתכנות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קל מאד לכתוב תוכניות נוסך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בור על כל שורה בקובץ טקסט נת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שה כך וכך על תוכן כל שור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ניח שנתון קובץ טקסט בשם </w:t>
      </w:r>
      <w:r>
        <w:rPr>
          <w:sz w:val="28"/>
          <w:szCs w:val="28"/>
        </w:rPr>
        <w:t>emp.da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יל בכל שורה שם עו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עריף לש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פר שעות שהעובד עבד בחודש מסוים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תוכן קובץ כזה יכול להיו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Benny 4.00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orit  3.75 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adi 4.00 1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aim 5.00 2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ira 5.50 2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ossi 4.25 1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נרצ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נ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שב את סכומי הכסף המגיעים לכל אחד מהעובדים שעבדו בחודש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צת השורה הבאה בשורת הפקודה תעשה זא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'$3 &gt; 0 { print $1, $2 * $3 }' emp.dat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לט יהיה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Gadi 4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aim 10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ira 12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ossi 76.5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דוגמא הזו ממחישה מספר רעיונות בסיסיים של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ודם כל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ורצת על ידי קריאה לתוכנית ביצועית בשם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</w:rPr>
        <w:t>awk.exe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שמקבלת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 של טקסט ומבצעת אות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עיקר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 תיאור של פקודות שיש לבצע על כל שורה בקובץ טקסט נתו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מכת בכלים המקלים מאד תכנות עיבוד שורות שכז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 את ההבחנה הברורה בין מספרים למחרוזות למספרים כמו בשפת תכנות רגילו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רה הספציפי הזה מה שהתרחש בהרצת שורת הפקודה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wk '$3 &gt; 0 { print $1, $2 * $3 }' emp.dat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הביטוי </w:t>
      </w:r>
      <w:r>
        <w:rPr>
          <w:sz w:val="28"/>
          <w:szCs w:val="28"/>
        </w:rPr>
        <w:t>$3</w:t>
      </w:r>
      <w:r>
        <w:rPr>
          <w:sz w:val="28"/>
          <w:szCs w:val="28"/>
          <w:rtl w:val="true"/>
        </w:rPr>
        <w:t xml:space="preserve"> &gt;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{ </w:t>
      </w:r>
      <w:r>
        <w:rPr>
          <w:sz w:val="28"/>
          <w:szCs w:val="28"/>
        </w:rPr>
        <w:t>print $1, $2 * $3</w:t>
      </w:r>
      <w:r>
        <w:rPr>
          <w:sz w:val="28"/>
          <w:szCs w:val="28"/>
          <w:rtl w:val="true"/>
        </w:rPr>
        <w:t xml:space="preserve"> 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צא בין הגרשיים הוא למעשה תוכני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מה שהוא מנחה את ה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כל שורה בקובץ הטקסט המקיימת שהשדה השלישי גדול מאפס הדפס את השדה הראש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 המכפלה בין השדה השני והשלישי</w:t>
      </w:r>
      <w:r>
        <w:rPr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הסימון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$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עבור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&gt; 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ו השדה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i</w:t>
      </w:r>
      <w:r>
        <w:rPr>
          <w:sz w:val="28"/>
          <w:sz w:val="28"/>
          <w:szCs w:val="28"/>
          <w:rtl w:val="true"/>
        </w:rPr>
        <w:t>יי בש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ו השורה כול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תוכנית הפרשנו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קוראת כל שורה הקובץ הטקסט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ד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ewline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מפרשת כל שורה כזו כאוסף סדור של נת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תו הרווח נחשב כמפריד בין כל שד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פיכך אם בשורת פקודה יש שלושה רצפים של תווים שאינם רווחים הם נחשבים 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לוש שדות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אם רצף כזה מכיל רק ספ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תן להתייחס אליו כמספ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הרצת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 הזו שורת הפקודה היא מהפורמט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wk </w:t>
      </w:r>
      <w:r>
        <w:rPr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תוכנית 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מות קובצי קלט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משמעות של שורה בתוכני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וג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{ </w:t>
      </w:r>
      <w:r>
        <w:rPr>
          <w:sz w:val="28"/>
          <w:sz w:val="28"/>
          <w:szCs w:val="28"/>
          <w:rtl w:val="true"/>
        </w:rPr>
        <w:t>פקודו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} </w:t>
      </w:r>
      <w:r>
        <w:rPr>
          <w:sz w:val="28"/>
          <w:sz w:val="28"/>
          <w:szCs w:val="28"/>
          <w:rtl w:val="true"/>
        </w:rPr>
        <w:t>תנאי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פירוש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ל כל שורה בקובץ הטקסט המקים את </w:t>
      </w:r>
      <w:r>
        <w:rPr>
          <w:b/>
          <w:b/>
          <w:bCs/>
          <w:sz w:val="28"/>
          <w:sz w:val="28"/>
          <w:szCs w:val="28"/>
          <w:rtl w:val="true"/>
        </w:rPr>
        <w:t xml:space="preserve"> תנאי</w:t>
      </w:r>
      <w:r>
        <w:rPr>
          <w:sz w:val="28"/>
          <w:sz w:val="28"/>
          <w:szCs w:val="28"/>
          <w:rtl w:val="true"/>
        </w:rPr>
        <w:t xml:space="preserve"> בצע את ה</w:t>
      </w:r>
      <w:r>
        <w:rPr>
          <w:b/>
          <w:b/>
          <w:bCs/>
          <w:sz w:val="28"/>
          <w:sz w:val="28"/>
          <w:szCs w:val="28"/>
          <w:rtl w:val="true"/>
        </w:rPr>
        <w:t>פקודות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מרכיב 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נאי הוא אופציונל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 הוא לא מופיע הביצוע של הפקודות הוא בלתי מותנ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שם </w:t>
      </w:r>
      <w:r>
        <w:rPr>
          <w:sz w:val="28"/>
          <w:szCs w:val="28"/>
        </w:rPr>
        <w:t>emp.da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פורש כשם של קובץ שאת שורותיו על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ידה ואין שמות קובצי קל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וכנית מתייחסת לתוכן המתקבלת מהמקלדת כעל קובץ הקלט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סיו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קובץ תלוי במערכ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trl-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תחילת שורה במערכות </w:t>
      </w:r>
      <w:r>
        <w:rPr>
          <w:sz w:val="28"/>
          <w:szCs w:val="28"/>
        </w:rPr>
        <w:t>uni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C</w:t>
      </w:r>
      <w:r>
        <w:rPr>
          <w:sz w:val="28"/>
          <w:szCs w:val="28"/>
        </w:rPr>
        <w:t>trl-Z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DOS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יון תוכני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ת הפקודה היא מעשית רק לתוכניות קצרות במיוחד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ל פי רוב תוכני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ים בקובצי טקסט ומורצים בצורה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wk –f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שם קובץ התוכנית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ובצי הקלט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9:38:00Z</dcterms:created>
  <dc:creator>Eytan Ronn</dc:creator>
  <dc:description/>
  <cp:keywords/>
  <dc:language>en-US</dc:language>
  <cp:lastModifiedBy>Garfield</cp:lastModifiedBy>
  <dcterms:modified xsi:type="dcterms:W3CDTF">2007-10-13T12:53:00Z</dcterms:modified>
  <cp:revision>53</cp:revision>
  <dc:subject/>
  <dc:title>מבוא לתכנות ב-awk</dc:title>
</cp:coreProperties>
</file>