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שימוש בקריאות מערכת של </w:t>
      </w:r>
      <w:r>
        <w:rPr>
          <w:b/>
          <w:bCs/>
          <w:sz w:val="32"/>
          <w:szCs w:val="32"/>
          <w:u w:val="single"/>
        </w:rPr>
        <w:t>UNIX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תוכניות </w:t>
      </w:r>
      <w:r>
        <w:rPr>
          <w:b/>
          <w:bCs/>
          <w:sz w:val="32"/>
          <w:szCs w:val="32"/>
          <w:u w:val="single"/>
        </w:rPr>
        <w:t>C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יצירת תהליכים ב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UNIX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–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ת המערכת </w:t>
      </w:r>
      <w:r>
        <w:rPr>
          <w:b/>
          <w:bCs/>
          <w:sz w:val="32"/>
          <w:szCs w:val="32"/>
          <w:u w:val="single"/>
        </w:rPr>
        <w:t>fork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רך שתהליך מבקש מהמערכת ליצור תהליכים היא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ה לקריאת המערכת 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 xml:space="preserve">או הרוטינה </w:t>
      </w:r>
      <w:r>
        <w:rPr>
          <w:sz w:val="32"/>
          <w:szCs w:val="32"/>
        </w:rPr>
        <w:t>vfork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ם כי היום ברוב המערכות הם אותה רוטינה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הכרזה של 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והוריאציות שלו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יא באופן עקרוני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tern int fork(void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כלומר אינה מקבלת פרמטרים ומחזירה שלם</w:t>
      </w:r>
      <w:r>
        <w:rPr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צרת כפיל כמעט זהה של התהליך הקורא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תהליך הנוצר מחויב לאותו קו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קבל שטח משתנים זהה בגודלו ובערכיו של תהליך הא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משיך מאותו נקודה בקוד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תהליך הבן  נבדל מתהליך האב בחלק ממאפייני התהליך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pi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אך אחד ההבדלים העיקריים הוא תשובת  הפונקציה של 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:   </w:t>
      </w:r>
      <w:r>
        <w:rPr>
          <w:sz w:val="32"/>
          <w:sz w:val="32"/>
          <w:szCs w:val="32"/>
          <w:rtl w:val="true"/>
        </w:rPr>
        <w:t xml:space="preserve">תהליך הבן מקבל תשובה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הליך האב מקבל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ל תהליך הבן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שלעולם אינו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>תשובת הפונקציה היא האמצעי העיקרי או הכמעט יחיד שמאפשר למתכנת התהליכים לנתב את פעולות תהליך הבן למשהו אחר מתהליך האב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אג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מידה ולא ניתן ליצור תהליך חד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חזיר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במצב כזה כמובן היציאה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איר את המצב של תהליך אח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התהליך היחיד </w:t>
      </w:r>
      <w:r>
        <w:rPr>
          <w:b/>
          <w:b/>
          <w:bCs/>
          <w:sz w:val="32"/>
          <w:sz w:val="32"/>
          <w:szCs w:val="32"/>
          <w:rtl w:val="true"/>
        </w:rPr>
        <w:t>הזה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 שקרא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המקבל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אשר תהליך יוצר תהליך בן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מאפיינים הבא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רשימה לא מלאה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משותפים לתהליך האב והבן כאשר הבן מתחיל לרוץ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זה יכול להשתנות אחר כך</w:t>
      </w:r>
      <w:r>
        <w:rPr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בעלים של התהליכ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רשא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אפייני קבוצות משתמש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בוצות תהליכים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אפייני סביבת ריצ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מרחב כתוב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גבלות על משאבים וכו</w:t>
      </w:r>
      <w:r>
        <w:rPr>
          <w:sz w:val="32"/>
          <w:szCs w:val="32"/>
          <w:rtl w:val="true"/>
        </w:rPr>
        <w:t>'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צבעות על קבצים שהיו פתוחים בפני תהליך הא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ולל המסך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פתיחות בפני תוכניות מעקב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דיפו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כולת גישה למשאבי מערכת שהיו פתוחים לתהליך הא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שטחי זיכרון משותפים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ספרייה הנוכחי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רשאות ברירת מחדל לקבצים שהתהליכים מיצרים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טרמינל ששולט בו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מאפיינים הבא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רשימה לא מלאה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נבדלים בן תהליך האב והבן כבר כאשר תהליך הבן נוצר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המספר המזהה של התהליך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מספר המזהה של תהליך האב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הצבעות על קבצים פתוחים הם בשטחי זיכרון נבדלים בין האב והב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כן סגירת הקובץ בידי אחד לא יתפוס עבור השני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גבלות מסוימ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מחויבויות למנגנוני נעילות של תהליך האב אינם מחייבות את תהליך הבן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סטטיסטיקות זמן כלשה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מו כמה זמן  התהליך קיים וכמה זמן </w:t>
      </w:r>
      <w:r>
        <w:rPr>
          <w:sz w:val="32"/>
          <w:szCs w:val="32"/>
        </w:rPr>
        <w:t>CP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ניצ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קבעים עבור תהליך הבן כאפס ברגע היציר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מובן בלתי תלויים בערכים של תהליך האב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שימת תהליכי בן של תהליך שנוצר היא רשימה ריק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רשימה של תהליך האב בכל מקרה שו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כילה לפחות את תהליך החדש שנוצר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חויבות לקלט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פלט אסינכרו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קשר קלט מהמקלדת למש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ינם עוברים מהאב לב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רוטינה </w:t>
      </w:r>
      <w:r>
        <w:rPr>
          <w:b/>
          <w:bCs/>
          <w:sz w:val="32"/>
          <w:szCs w:val="32"/>
          <w:u w:val="single"/>
        </w:rPr>
        <w:t>execl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אם אנחנו מעונינים שתהליך הבן יעשה קוד אחר לחלוטין אחר מאשר תהליך הא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נחנו בדרך כלל נשתמש בקריאת המערכת 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רוטינה 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משנה את הקוד לה מחויב התהליך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פרמטר הראשון שך 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הפניה לקובץ הבינארי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חד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של התהליך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יתר הפרמטרים הם תאור של מה שאנחנו מכנים </w:t>
      </w:r>
      <w:r>
        <w:rPr>
          <w:sz w:val="32"/>
          <w:szCs w:val="32"/>
        </w:rPr>
        <w:t>arg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רכי מערך הפוינטרים ומה שהם מצביעים אליהם  בתוכנית החדשה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מילים אחרות ההכרזה 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ינה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sz w:val="32"/>
          <w:szCs w:val="32"/>
        </w:rPr>
        <w:t>int execl(const char *path, const char *arg, ...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שנה גם וריאציה המאפשרת העברה של פוינטר למערך של פוינטרים למחרוזות</w:t>
      </w:r>
      <w:r>
        <w:rPr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execv(const char *path, char *const argv[]);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וריאציות נוספות על אותו עקרו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רוטינה 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קימת בכמעט כל גירסת שפת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 המערכ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ולל </w:t>
      </w:r>
      <w:r>
        <w:rPr>
          <w:sz w:val="32"/>
          <w:szCs w:val="32"/>
        </w:rPr>
        <w:t>Windows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לשם השוואה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יצירת תהליכים ב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C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של </w:t>
      </w:r>
      <w:r>
        <w:rPr>
          <w:b/>
          <w:bCs/>
          <w:sz w:val="32"/>
          <w:szCs w:val="32"/>
          <w:u w:val="single"/>
        </w:rPr>
        <w:t>Windows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קריאת  המערכת </w:t>
      </w:r>
      <w:r>
        <w:rPr>
          <w:b/>
          <w:bCs/>
          <w:sz w:val="32"/>
          <w:szCs w:val="32"/>
          <w:u w:val="single"/>
        </w:rPr>
        <w:t>spawnl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בשפות תכנות ב</w:t>
      </w:r>
      <w:r>
        <w:rPr>
          <w:rtl w:val="true"/>
        </w:rPr>
        <w:t>-</w:t>
      </w:r>
      <w:r>
        <w:rPr/>
        <w:t>W</w:t>
      </w:r>
      <w:r>
        <w:rPr/>
        <w:t>indows</w:t>
      </w:r>
      <w:r>
        <w:rPr>
          <w:rtl w:val="true"/>
        </w:rPr>
        <w:t xml:space="preserve">  </w:t>
      </w:r>
      <w:r>
        <w:rPr>
          <w:rtl w:val="true"/>
        </w:rPr>
        <w:t xml:space="preserve">כמו </w:t>
      </w:r>
      <w:r>
        <w:rPr/>
        <w:t>Visual C</w:t>
      </w:r>
      <w:r>
        <w:rPr>
          <w:rtl w:val="true"/>
        </w:rPr>
        <w:t>++</w:t>
      </w:r>
      <w:r>
        <w:rPr>
          <w:rtl w:val="true"/>
        </w:rPr>
        <w:t xml:space="preserve"> </w:t>
      </w:r>
      <w:r>
        <w:rPr>
          <w:rtl w:val="true"/>
        </w:rPr>
        <w:t xml:space="preserve">קריאת המערכת ליצירת תהליכים נקראית בדרך כלל </w:t>
      </w:r>
      <w:r>
        <w:rPr/>
        <w:t>spawnl</w:t>
      </w:r>
      <w:r>
        <w:rPr>
          <w:rtl w:val="true"/>
        </w:rPr>
        <w:t xml:space="preserve"> </w:t>
      </w:r>
      <w:r>
        <w:rPr>
          <w:rtl w:val="true"/>
        </w:rPr>
        <w:t>ווריאציות שלה</w:t>
      </w:r>
      <w:r>
        <w:rPr>
          <w:rtl w:val="true"/>
        </w:rPr>
        <w:t xml:space="preserve">.  </w:t>
      </w:r>
      <w:r>
        <w:rPr>
          <w:rtl w:val="true"/>
        </w:rPr>
        <w:t>זו פקודה דומה מאד ברמת הפרמטרים ל</w:t>
      </w:r>
      <w:r>
        <w:rPr>
          <w:rtl w:val="true"/>
        </w:rPr>
        <w:t>-</w:t>
      </w:r>
      <w:r>
        <w:rPr/>
        <w:t>execl</w:t>
      </w:r>
      <w:r>
        <w:rPr>
          <w:rtl w:val="true"/>
        </w:rPr>
        <w:t xml:space="preserve"> </w:t>
      </w:r>
      <w:r>
        <w:rPr>
          <w:rtl w:val="true"/>
        </w:rPr>
        <w:t xml:space="preserve">של </w:t>
      </w:r>
      <w:r>
        <w:rPr/>
        <w:t>U</w:t>
      </w:r>
      <w:r>
        <w:rPr/>
        <w:t>ni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מעט פרמטר שלם נוסף</w:t>
      </w:r>
      <w:r>
        <w:rPr>
          <w:rtl w:val="true"/>
        </w:rPr>
        <w:t xml:space="preserve">.  </w:t>
      </w:r>
      <w:r>
        <w:rPr>
          <w:rtl w:val="true"/>
        </w:rPr>
        <w:t>כמובן שיש כאן הבדל עקרוני ש</w:t>
      </w:r>
      <w:r>
        <w:rPr>
          <w:b/>
          <w:b/>
          <w:bCs/>
          <w:rtl w:val="true"/>
        </w:rPr>
        <w:t>במקום</w:t>
      </w:r>
      <w:r>
        <w:rPr>
          <w:rtl w:val="true"/>
        </w:rPr>
        <w:t xml:space="preserve"> שהתהליך הנוכחי </w:t>
      </w:r>
      <w:r>
        <w:rPr>
          <w:b/>
          <w:b/>
          <w:bCs/>
          <w:rtl w:val="true"/>
        </w:rPr>
        <w:t>יחליף</w:t>
      </w:r>
      <w:r>
        <w:rPr>
          <w:rtl w:val="true"/>
        </w:rPr>
        <w:t xml:space="preserve"> קוד לקוד הממומש כקובץ בינארי על דיסק</w:t>
      </w:r>
      <w:r>
        <w:rPr>
          <w:rtl w:val="true"/>
        </w:rPr>
        <w:t xml:space="preserve">, </w:t>
      </w:r>
      <w:r>
        <w:rPr>
          <w:rtl w:val="true"/>
        </w:rPr>
        <w:t xml:space="preserve">כאן </w:t>
      </w:r>
      <w:r>
        <w:rPr>
          <w:b/>
          <w:b/>
          <w:bCs/>
          <w:rtl w:val="true"/>
        </w:rPr>
        <w:t xml:space="preserve">נוצר תהליך </w:t>
      </w:r>
      <w:r>
        <w:rPr>
          <w:b/>
          <w:b/>
          <w:bCs/>
          <w:u w:val="single"/>
          <w:rtl w:val="true"/>
        </w:rPr>
        <w:t>חד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לתי תלוי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שהקוד שלו הוא זה המצוין בפקודה</w:t>
      </w:r>
      <w:r>
        <w:rPr>
          <w:rtl w:val="true"/>
        </w:rPr>
        <w:t xml:space="preserve">, </w:t>
      </w:r>
      <w:r>
        <w:rPr>
          <w:rtl w:val="true"/>
        </w:rPr>
        <w:t>בעוד שהתהליך המקורי ממשיך להתקיים ולבצע את הקוד המקורי של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הכרזה של </w:t>
      </w:r>
      <w:r>
        <w:rPr>
          <w:sz w:val="32"/>
          <w:szCs w:val="32"/>
        </w:rPr>
        <w:t>spawnl</w:t>
      </w:r>
      <w:r>
        <w:rPr>
          <w:sz w:val="32"/>
          <w:szCs w:val="32"/>
          <w:rtl w:val="true"/>
        </w:rPr>
        <w:t xml:space="preserve">  (</w:t>
      </w:r>
      <w:r>
        <w:rPr>
          <w:sz w:val="32"/>
          <w:sz w:val="32"/>
          <w:szCs w:val="32"/>
          <w:rtl w:val="true"/>
        </w:rPr>
        <w:t>באופן עקרוני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יא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bidi w:val="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 spawnl  (int mode, char *path, char *arg0, ..., NULL);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כלומר כמו 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רק עם פרמטר שלם נוסף </w:t>
      </w:r>
      <w:r>
        <w:rPr>
          <w:sz w:val="32"/>
          <w:szCs w:val="32"/>
        </w:rPr>
        <w:t>mod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כול לקבל את הערכים הבאים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define _P_WAIT        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define _P_NOWAIT      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define _OLD_P_OVERLAY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define _P_NOWAITO     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define _P_DETACH      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אם </w:t>
      </w:r>
      <w:r>
        <w:rPr>
          <w:sz w:val="36"/>
          <w:szCs w:val="36"/>
        </w:rPr>
        <w:t>mode = P_WAI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תהליך האב ממתין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נעצ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עד שתהליך הבן מסיים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אם </w:t>
      </w:r>
      <w:r>
        <w:rPr>
          <w:sz w:val="36"/>
          <w:szCs w:val="36"/>
        </w:rPr>
        <w:t>mode = P_NOWAI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הליך האב ירוץ במקביל לתהליך הבן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המקרים האחרים פחות חשובים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יש גם גרסה </w:t>
      </w:r>
      <w:r>
        <w:rPr>
          <w:sz w:val="36"/>
          <w:szCs w:val="36"/>
        </w:rPr>
        <w:t>spawnv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בלת מערך פוינטרים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t spawnv  (int mode, char *path, char *argv[]);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וגרסאות נוספות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יתרונות של </w:t>
      </w:r>
      <w:r>
        <w:rPr>
          <w:b/>
          <w:bCs/>
          <w:sz w:val="32"/>
          <w:szCs w:val="32"/>
          <w:u w:val="single"/>
        </w:rPr>
        <w:t>fork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על פני </w:t>
      </w:r>
      <w:r>
        <w:rPr>
          <w:b/>
          <w:bCs/>
          <w:sz w:val="32"/>
          <w:szCs w:val="32"/>
          <w:u w:val="single"/>
        </w:rPr>
        <w:t>spawnl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לדעת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כללי וגמיש יותר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pawn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ל </w:t>
      </w:r>
      <w:r>
        <w:rPr>
          <w:sz w:val="32"/>
          <w:szCs w:val="32"/>
        </w:rPr>
        <w:t>W</w:t>
      </w:r>
      <w:r>
        <w:rPr>
          <w:sz w:val="32"/>
          <w:szCs w:val="32"/>
        </w:rPr>
        <w:t>indow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ן הטעמים הבאים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א צריך לטעון קובץ מהדיסק בכדי להפעיל את תהליך הבן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ין צורך לממש או לבצע מנגנון בכדי להעביר אינפורמציה מתהליך האב לתהליך הב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תהליך הב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ודע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כל מידע שהיה ידוע לתהליך הא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רך שטח המשתנים המשוכפל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ם מעונינים בכ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פשר לרכז את כל הקוד של אפליקציה רב תהליכית בתוך קובץ אחד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חסרון העיקרי של המימוש הזה של יצירת תהליכים ששכפול שטח משתנים יכול להיות פעולה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כבד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ומיותר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יש פטנט לחסוך את הפעולה הזו במידה ותהליך הבן לא משתמש בשטח המוכפ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ולו או רוב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של אם תהליך הבן משנה את הקוד שלו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exec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ד או כמעט מיד אחרי נקודת הפיצול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רעיון הזה היה בעבר ממומש תחת </w:t>
      </w:r>
      <w:r>
        <w:rPr>
          <w:sz w:val="32"/>
          <w:szCs w:val="32"/>
        </w:rPr>
        <w:t>vfork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היום בדרך כלל גם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rk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אין הבדל בדרך כלל בין השנים יות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הוא להסתמך על </w:t>
      </w:r>
      <w:r>
        <w:rPr>
          <w:b/>
          <w:b/>
          <w:bCs/>
          <w:sz w:val="32"/>
          <w:sz w:val="32"/>
          <w:szCs w:val="32"/>
          <w:rtl w:val="true"/>
        </w:rPr>
        <w:t xml:space="preserve">מנגנון הדפדוף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paging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וכל עוד שני התהליכ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אב והב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רק </w:t>
      </w:r>
      <w:r>
        <w:rPr>
          <w:b/>
          <w:b/>
          <w:bCs/>
          <w:sz w:val="32"/>
          <w:sz w:val="32"/>
          <w:szCs w:val="32"/>
          <w:rtl w:val="true"/>
        </w:rPr>
        <w:t xml:space="preserve">קוראים </w:t>
      </w:r>
      <w:r>
        <w:rPr>
          <w:sz w:val="32"/>
          <w:sz w:val="32"/>
          <w:szCs w:val="32"/>
          <w:rtl w:val="true"/>
        </w:rPr>
        <w:t>מהשטח האמור להשתכפ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 מתבצע שכפול של שטח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רק כאשר אחד משני התהליכים </w:t>
      </w:r>
      <w:r>
        <w:rPr>
          <w:b/>
          <w:b/>
          <w:bCs/>
          <w:sz w:val="32"/>
          <w:sz w:val="32"/>
          <w:szCs w:val="32"/>
          <w:rtl w:val="true"/>
        </w:rPr>
        <w:t>כותב</w:t>
      </w:r>
      <w:r>
        <w:rPr>
          <w:sz w:val="32"/>
          <w:sz w:val="32"/>
          <w:szCs w:val="32"/>
          <w:rtl w:val="true"/>
        </w:rPr>
        <w:t xml:space="preserve"> לזיכר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דף המתא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בדרך כלל </w:t>
      </w:r>
      <w:r>
        <w:rPr>
          <w:sz w:val="32"/>
          <w:szCs w:val="32"/>
        </w:rPr>
        <w:t>4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י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משתכפל אם לא שוכפל עדיי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רוטינה </w:t>
      </w:r>
      <w:r>
        <w:rPr>
          <w:b/>
          <w:bCs/>
          <w:sz w:val="32"/>
          <w:szCs w:val="32"/>
          <w:u w:val="single"/>
        </w:rPr>
        <w:t>wait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רוטינה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wa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ורם לתהליך להיעצר עד שאחד מתהליכי הבן שלו יסי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אם אין כאילו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wa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חזור עם ערך פונקציה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.  </w:t>
      </w:r>
      <w:r>
        <w:rPr>
          <w:sz w:val="32"/>
          <w:sz w:val="32"/>
          <w:szCs w:val="32"/>
          <w:rtl w:val="true"/>
        </w:rPr>
        <w:t>אם יש ואחד מהתהליכים הללו יס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הליך האב יחזור 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wa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ם תשובת פונקציה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 תהליך הבן שסיים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רוטינה </w:t>
      </w:r>
      <w:r>
        <w:rPr>
          <w:b/>
          <w:bCs/>
          <w:sz w:val="32"/>
          <w:szCs w:val="32"/>
          <w:u w:val="single"/>
        </w:rPr>
        <w:t>getpid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לכל תהליך יש מספר מזהה </w:t>
      </w:r>
      <w:r>
        <w:rPr>
          <w:sz w:val="32"/>
          <w:szCs w:val="32"/>
        </w:rPr>
        <w:t>p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יחד רק אותו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 תהליך יכול לברר אותו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ה לרוטינה  </w:t>
      </w:r>
      <w:r>
        <w:rPr>
          <w:sz w:val="32"/>
          <w:szCs w:val="32"/>
        </w:rPr>
        <w:t>getpid</w:t>
      </w:r>
      <w:r>
        <w:rPr>
          <w:sz w:val="32"/>
          <w:szCs w:val="32"/>
          <w:rtl w:val="true"/>
        </w:rPr>
        <w:t>()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אג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 תהליך יכול לברר מי תהליך האב שלו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ה לרוטינה </w:t>
      </w:r>
      <w:r>
        <w:rPr>
          <w:sz w:val="32"/>
          <w:szCs w:val="32"/>
        </w:rPr>
        <w:t>getppid</w:t>
      </w:r>
      <w:r>
        <w:rPr>
          <w:sz w:val="32"/>
          <w:szCs w:val="32"/>
          <w:rtl w:val="true"/>
        </w:rPr>
        <w:t>()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2:22:00Z</dcterms:created>
  <dc:creator> </dc:creator>
  <dc:description/>
  <cp:keywords/>
  <dc:language>en-US</dc:language>
  <cp:lastModifiedBy>Garfield</cp:lastModifiedBy>
  <cp:lastPrinted>2006-03-01T11:13:00Z</cp:lastPrinted>
  <dcterms:modified xsi:type="dcterms:W3CDTF">2007-10-12T18:25:00Z</dcterms:modified>
  <cp:revision>87</cp:revision>
  <dc:subject/>
  <dc:title>פרק UNIX של קורס מערכות הפעלה</dc:title>
</cp:coreProperties>
</file>