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ונקציו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ריתמט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ת מובנו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tang2(y, x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רקטנגנס של </w:t>
      </w:r>
      <w:r>
        <w:rPr>
          <w:sz w:val="28"/>
          <w:szCs w:val="28"/>
        </w:rPr>
        <w:t>y/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רדיאנים בטווח </w:t>
      </w:r>
      <w:r>
        <w:rPr>
          <w:sz w:val="28"/>
          <w:szCs w:val="28"/>
          <w:rtl w:val="true"/>
        </w:rPr>
        <w:t xml:space="preserve">+- </w:t>
      </w:r>
      <w:r>
        <w:rPr>
          <w:sz w:val="28"/>
          <w:sz w:val="28"/>
          <w:szCs w:val="28"/>
          <w:rtl w:val="true"/>
        </w:rPr>
        <w:t>פיי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os(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קוסינוס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קלט בראדינים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xp(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חישוב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x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(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רך שלם תחתון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og(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וגריתם לפי בסיס </w:t>
      </w:r>
      <w:r>
        <w:rPr>
          <w:sz w:val="28"/>
          <w:szCs w:val="28"/>
        </w:rPr>
        <w:t>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rand(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מספר אקראי בתחו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,1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in(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סינוס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קלט בראדינים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qrt(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ורש ריבועי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rand(x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קביעת ערך התחלתי חדש למחולל מספרים אקראיי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new random seed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מיכה מובנית בטיפול במחרוזו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רשור  מחרוזות נעש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כתיבת המחרוזו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ביטויים זה לצד זה ללא מפר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של התוכני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print NR ":" $0 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מדפיס את המחרוזת המתקבלת משרשור </w:t>
      </w:r>
      <w:r>
        <w:rPr>
          <w:sz w:val="28"/>
          <w:szCs w:val="28"/>
        </w:rPr>
        <w:t>N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ותמר למחרוזת עם התו </w:t>
      </w:r>
      <w:r>
        <w:rPr>
          <w:sz w:val="28"/>
          <w:szCs w:val="28"/>
          <w:rtl w:val="true"/>
        </w:rPr>
        <w:t xml:space="preserve">':' </w:t>
      </w:r>
      <w:r>
        <w:rPr>
          <w:sz w:val="28"/>
          <w:sz w:val="28"/>
          <w:szCs w:val="28"/>
          <w:rtl w:val="true"/>
        </w:rPr>
        <w:t>ועם תוכן שורת הקוב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ה נבדל מהתוכנית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print NR ,":", $0 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כך שאין את הרווחים המודפסים כמפרידים אוטומטיים במקרה של פסיק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אופרטור </w:t>
      </w:r>
      <w:r>
        <w:rPr>
          <w:sz w:val="28"/>
          <w:szCs w:val="28"/>
          <w:rtl w:val="true"/>
        </w:rPr>
        <w:t xml:space="preserve">~ </w:t>
      </w:r>
      <w:r>
        <w:rPr>
          <w:sz w:val="28"/>
          <w:sz w:val="28"/>
          <w:szCs w:val="28"/>
          <w:rtl w:val="true"/>
        </w:rPr>
        <w:t xml:space="preserve">יכול לקבל כל אופרנד מצד ימי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 יש צורך הוא מותמר למחרוזת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התוכנית הבאה מדפיסה כל שורה שמכילה  מספרים בלבד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numbs_filter.awk - print lines containing only number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BEGIN{  digits = "^[1-9]+[0-9]*$" 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for(i=1; i &lt;= NF; i++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($i !~ digits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ex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ונקציות מחרוזת מובנו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מובא לעיל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ביטוי רגולר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 מחרוז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מחרוז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ן פונקציות מחרוזות מובנות 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sub(r,s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חלף כל מופע של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0$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חזיר של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ספר ההחלפות שבוצעו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sub(r,s,t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חלף כל מופע של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t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מחזיר של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ספר ההחלפות שבוצע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dex(s,t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חזיר של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את המיקום הראשון של המחרוזת 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ength(s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חזיר של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ספר התווים במחרוזת </w:t>
      </w:r>
      <w:r>
        <w:rPr>
          <w:sz w:val="28"/>
          <w:szCs w:val="28"/>
        </w:rPr>
        <w:t>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tch(s,r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ודק אם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ל תת מחרוזת שמתאימה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מחזיר אינדקס או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ותן ערך חדש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STA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LENGTH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plit(s,a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חלק את המחרוזת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תוך מערך המחרוזות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אשר </w:t>
      </w:r>
      <w:r>
        <w:rPr>
          <w:sz w:val="28"/>
          <w:szCs w:val="28"/>
        </w:rPr>
        <w:t>F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שמש כמפריד ומחזיר שלם שהוא גודל המערך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מספר השדות שזוה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plit(s,a,fs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printf(fmt, exp-list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מחזיר כמחרוזת את תוצאת פעול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printf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ub(r, s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צע החלפה של המחרוזת הארוכה ביותר הראשון משמאל שמתאים 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חזר את מספר ההחלפות שנעשו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ub(r, s, t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בצע החלפה של המחרוזת הארוכה ביותר הראשון משמאל שמתאים 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חזר את מספר ההחלפות שנעש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ubstr(s,p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מחזיר את הסיפא של המחרוזת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חל ממקום </w:t>
      </w:r>
      <w:r>
        <w:rPr>
          <w:sz w:val="28"/>
          <w:szCs w:val="28"/>
        </w:rPr>
        <w:t>p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ubstr(s, p, n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חזיר את תת המחרוזת של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חל ממקום 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אורך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וגמאות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sub("11", "22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תתמיר א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00011100111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"</w:t>
      </w:r>
      <w:r>
        <w:rPr>
          <w:sz w:val="28"/>
          <w:szCs w:val="28"/>
        </w:rPr>
        <w:t>00022100221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sub(/1+/,"22"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תמיר א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00011100111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"</w:t>
      </w:r>
      <w:r>
        <w:rPr>
          <w:sz w:val="28"/>
          <w:szCs w:val="28"/>
        </w:rPr>
        <w:t>000220022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= index("banana", "an"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תציב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הערך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= length("12345"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תציב לתוך 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הערך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= match("00011100111111", /1+/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תציב לתוך 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STA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הערך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LENG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הערך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plit("AAA BB  CCC", a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הפוך את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ך שערכיו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[1] = "AAA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[2] = "BB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[3] = "CCC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x = sprintf("%8.3f * %8.3f = %8.3f", 3.1,4.2, 3.1*4.2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ציב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הערך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</w:rPr>
        <w:t>3.100</w:t>
      </w:r>
      <w:r>
        <w:rPr>
          <w:sz w:val="28"/>
          <w:szCs w:val="28"/>
          <w:rtl w:val="true"/>
        </w:rPr>
        <w:t xml:space="preserve"> *    </w:t>
      </w:r>
      <w:r>
        <w:rPr>
          <w:sz w:val="28"/>
          <w:szCs w:val="28"/>
        </w:rPr>
        <w:t>4.200</w:t>
      </w:r>
      <w:r>
        <w:rPr>
          <w:sz w:val="28"/>
          <w:szCs w:val="28"/>
          <w:rtl w:val="true"/>
        </w:rPr>
        <w:t xml:space="preserve"> =   </w:t>
      </w:r>
      <w:r>
        <w:rPr>
          <w:sz w:val="28"/>
          <w:szCs w:val="28"/>
        </w:rPr>
        <w:t>13.020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דומה לפקודה הדומה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המחרוזת הנוצרת מוחזרת כתוצאת פונקציה ולא דרך פרמטר המציינת יע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ub("11", "22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תמיר א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00011100111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"</w:t>
      </w:r>
      <w:r>
        <w:rPr>
          <w:sz w:val="28"/>
          <w:szCs w:val="28"/>
        </w:rPr>
        <w:t>00022100111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ub(/1+/,"22"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תתמיר א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00011100111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"</w:t>
      </w:r>
      <w:r>
        <w:rPr>
          <w:sz w:val="28"/>
          <w:szCs w:val="28"/>
        </w:rPr>
        <w:t>0002200111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x = substr("123456", 2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תציב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המחרוז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23456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x = substr("123456", 2, 3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תציב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המחרוז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ערכ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מך במערכים של מספרים או מחרוזות באופי כפול כמו משתנים רגיל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מו משתנים מערכים אינם מוכרזים ולמעשה אין שום התחיבות לגבי גוד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ודל מערך ברגע נתון הוא האינדקס המרבי שניגשו אל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ערך במערך שלא הוצב בו ערך מאותחל אוטומטית כמו משתנה רגי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ס או המחרוזת הריקה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מערך לפי אינדקס שלם הוא מאינדקס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תוכן שדה אינדקס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ל מערך זהה לאינדקס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כונה יוצאת דופן יחסית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שהאינדקסים של המערך יכולים להיות </w:t>
      </w:r>
      <w:r>
        <w:rPr>
          <w:b/>
          <w:b/>
          <w:bCs/>
          <w:sz w:val="28"/>
          <w:sz w:val="28"/>
          <w:szCs w:val="28"/>
          <w:rtl w:val="true"/>
        </w:rPr>
        <w:t>מחרוז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 לראות פקודות כמו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($1 == "Asia")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ums["Asia"] += $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f($1 == "Europe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ums["Europe"] += $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מערכים מסוג זה נקראים </w:t>
      </w:r>
      <w:r>
        <w:rPr>
          <w:sz w:val="28"/>
          <w:szCs w:val="28"/>
        </w:rPr>
        <w:t>Assocative Array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מאחר וגודל המערך הוא דבר גמי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גנון של לולאה מיוחדת למערכ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or( </w:t>
      </w:r>
      <w:r>
        <w:rPr>
          <w:sz w:val="28"/>
          <w:sz w:val="28"/>
          <w:szCs w:val="28"/>
          <w:rtl w:val="true"/>
        </w:rPr>
        <w:t>משתנ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in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מערך</w:t>
      </w:r>
      <w:r>
        <w:rPr>
          <w:sz w:val="28"/>
          <w:szCs w:val="28"/>
        </w:rPr>
        <w:t>)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פעול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שתנה יקבל את כל אחד מאפשרויות האינדקסים במערך והפעולה מבוצעת כמספר האינדקסים האפשריים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ה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ל הפעולות תלויה במימוש הפנימי של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 חייב להיות הסדר הטבעי של האינדקסים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תוכנית הבאה בונה מערך משורת קלט  בקובץ </w:t>
      </w:r>
      <w:r>
        <w:rPr>
          <w:sz w:val="28"/>
          <w:szCs w:val="28"/>
        </w:rPr>
        <w:t>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מכיל רק את השורה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ABCDEFGHJKLMNOPQRSTXYZ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arr.awk - test array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a = $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 = length(a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(i=0; i &lt;= n; i++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x[i] = substr(a,i,1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 a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( c in 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intf("%c",  x[c]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f("\n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(i=0; i &lt;= 26; i++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intf("%c",  x[i]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f("\n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הרצה תהי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-f arr.awk li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BCDEFGHIJKLMNOPQRSTXYZ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QDRESFGHIJTKXLYMAZNAOBP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ABCDEFGHIJKLMNOPQRSTXYZ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מו לב שהתווים לא הודפסו בסדר שהם במער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ורות הפלט ארוכות באחד משורות הקלט בגלל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x[0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כפיל של </w:t>
      </w:r>
      <w:r>
        <w:rPr>
          <w:sz w:val="28"/>
          <w:szCs w:val="28"/>
        </w:rPr>
        <w:t>x[1]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גלל זה התו 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ופיע פעמיים בשורות הפל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 לשחרר איבר במערך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פקוד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dele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ל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(i in arr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lete arr[i]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ישחרר את כל המערך </w:t>
      </w:r>
      <w:r>
        <w:rPr>
          <w:sz w:val="28"/>
          <w:szCs w:val="28"/>
        </w:rPr>
        <w:t>ar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ערכים רב מימדיים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תמיכה במערכים רב מימדיים ממומשים באופן עקיף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מערך חד מימדי עם מפרידים בין כל שור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תייחסות לאיבר במערך הרב מימדי הוא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אינדקסים מופרד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פסיקים </w:t>
      </w:r>
      <w:r>
        <w:rPr>
          <w:sz w:val="28"/>
          <w:szCs w:val="28"/>
          <w:rtl w:val="true"/>
        </w:rPr>
        <w:t xml:space="preserve">].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>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or(i=1; i &lt;= 20; i++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(j=1; j &lt;= 30; j++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rr[i,j] = i*30 + j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ונקציות מתכנת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כנת יכול להגדיר פונקציות משל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גדרת הפונקציה יכולה להופיע בכל מקום שאפשר לכתוב ביטוי פעול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פונקציה מופעלת רק כאשר קוראים 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בנה של הגדרת פונקציה היא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function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שימת פרמטרים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 w:val="28"/>
          <w:szCs w:val="28"/>
          <w:rtl w:val="true"/>
        </w:rPr>
        <w:t>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וכנית הבאה מדפיסה את הגדול יותר משלושת השדות הראשונים בכל שורה של קובץ הקלט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max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print max($1, max($2,$3))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unction max(m,n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urn m &gt; n ? m : 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שיטת העברת הפרמטרים היא מקבילה לאלו של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לומר שפרמטרים סקלריים מועברים לפי ערך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by value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ופרמטרים מערכיים מועברים לפי כתוב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by referenc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לומר שפונקציה נקראית אינה יכולה לשנות ערכי משתנים המועברים כפרמטרים אבל שדות של מערכים כן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אחר ואין פוינטרים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פונקציה מחזירה יותר מנתון אחד היא מחזירה אותם דרך מע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ן אם היה קיים קודם ובין אם לא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לדוגמא הפונקציה הבאה </w:t>
      </w:r>
      <w:r>
        <w:rPr>
          <w:sz w:val="28"/>
          <w:szCs w:val="28"/>
        </w:rPr>
        <w:t>min</w:t>
      </w:r>
      <w:r>
        <w:rPr>
          <w:sz w:val="28"/>
          <w:szCs w:val="28"/>
        </w:rPr>
        <w:t>_</w:t>
      </w:r>
      <w:r>
        <w:rPr>
          <w:sz w:val="28"/>
          <w:szCs w:val="28"/>
        </w:rPr>
        <w:t>ma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זירה הן את המקסימום והן את המינימום של מערך נתון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# minmax1.awk - min and max function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Array Parameters are by reference, like 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unction min_max(x, result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sult[0] = result[1] = x[0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 (i in x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(x[i] &gt; result[0]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sult[0] = x[i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(x[i] &lt; result[1]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esult[1] = x[i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 # fo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 # min_max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EGIN 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[0] =  2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[1] =  1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[2] =  3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[3] =  5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[4] =  1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[5] =  4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y[0] = 0  # Not necessary - for illustratio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y[1] = 0  #    purposes only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n_max(x, y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int "max = ", y[0], "min = ", y[1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} # BEGI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לט ריצ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-f minmax1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x =  56 min =  1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קודו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[0] = 0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[1] =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נן הכרח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מערך 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 לא צריך להיות מוגדר והתוכנית עדיין תעב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ן הוכנסו על מנת להמחיש שתוכן מערך המועבר לפרמטר ניתן לשינוי בתוך הפונקצ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לומר המערך מועבר </w:t>
      </w:r>
      <w:r>
        <w:rPr>
          <w:sz w:val="28"/>
          <w:szCs w:val="28"/>
        </w:rPr>
        <w:t>by referenc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לט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קודות </w:t>
      </w:r>
      <w:r>
        <w:rPr>
          <w:sz w:val="28"/>
          <w:szCs w:val="28"/>
        </w:rPr>
        <w:t>pr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וצרים את הפלט של תוכניו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פקודה </w:t>
      </w:r>
      <w:r>
        <w:rPr>
          <w:sz w:val="28"/>
          <w:szCs w:val="28"/>
        </w:rPr>
        <w:t>pr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 לפלט פשוט  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לט מורכב ומדויק יות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פלט יכול להיכתב לקובץ במקום למס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סוגי פקודות פלט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דפיסה את </w:t>
      </w:r>
      <w:r>
        <w:rPr>
          <w:sz w:val="28"/>
          <w:szCs w:val="28"/>
        </w:rPr>
        <w:t>$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nt </w:t>
      </w:r>
      <w:r>
        <w:rPr>
          <w:sz w:val="28"/>
          <w:szCs w:val="28"/>
        </w:rPr>
        <w:t>...,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פיסה את המרות הביטויים למסך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nt </w:t>
      </w:r>
      <w:r>
        <w:rPr>
          <w:sz w:val="28"/>
          <w:szCs w:val="28"/>
        </w:rPr>
        <w:t>...,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&gt; </w:t>
      </w:r>
      <w:r>
        <w:rPr>
          <w:sz w:val="28"/>
          <w:sz w:val="28"/>
          <w:szCs w:val="28"/>
          <w:rtl w:val="true"/>
        </w:rPr>
        <w:t>שם קובץ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פיסה המרות הביטויים לקוב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 הריסת קובץ קי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nt </w:t>
      </w:r>
      <w:r>
        <w:rPr>
          <w:sz w:val="28"/>
          <w:szCs w:val="28"/>
        </w:rPr>
        <w:t>...,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&gt;&gt;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ם קובץ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פיסה את המרות הביטויים לסוף הקובץ במקום להרוס אותו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print </w:t>
      </w:r>
      <w:r>
        <w:rPr>
          <w:sz w:val="28"/>
          <w:szCs w:val="28"/>
        </w:rPr>
        <w:t>...,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| </w:t>
      </w:r>
      <w:r>
        <w:rPr>
          <w:sz w:val="28"/>
          <w:sz w:val="28"/>
          <w:szCs w:val="28"/>
          <w:rtl w:val="true"/>
        </w:rPr>
        <w:t>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לט מועבר כקלט לפקו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ntf(frmt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</w:rPr>
        <w:t>... 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דפסה לפי פורמ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printf(frmt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</w:rPr>
        <w:t xml:space="preserve">... ) &gt;  </w:t>
      </w:r>
      <w:r>
        <w:rPr>
          <w:sz w:val="28"/>
          <w:sz w:val="28"/>
          <w:szCs w:val="28"/>
          <w:rtl w:val="true"/>
        </w:rPr>
        <w:t>שם קובץ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ntf(frmt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</w:rPr>
        <w:t xml:space="preserve">... ) &gt;&gt;  </w:t>
      </w:r>
      <w:r>
        <w:rPr>
          <w:sz w:val="28"/>
          <w:sz w:val="28"/>
          <w:szCs w:val="28"/>
          <w:rtl w:val="true"/>
        </w:rPr>
        <w:t>שם קובץ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ntf(frmt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</w:rPr>
        <w:t xml:space="preserve">... ) |   </w:t>
      </w:r>
      <w:r>
        <w:rPr>
          <w:sz w:val="28"/>
          <w:sz w:val="28"/>
          <w:szCs w:val="28"/>
          <w:rtl w:val="true"/>
        </w:rPr>
        <w:t>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lose(</w:t>
      </w:r>
      <w:r>
        <w:rPr>
          <w:sz w:val="28"/>
          <w:sz w:val="28"/>
          <w:szCs w:val="28"/>
          <w:rtl w:val="true"/>
        </w:rPr>
        <w:t>שם קובץ</w:t>
      </w:r>
      <w:r>
        <w:rPr>
          <w:sz w:val="28"/>
          <w:szCs w:val="28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גירת ערוץ לקובץ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close(</w:t>
      </w:r>
      <w:r>
        <w:rPr>
          <w:sz w:val="28"/>
          <w:sz w:val="28"/>
          <w:szCs w:val="28"/>
          <w:rtl w:val="true"/>
        </w:rPr>
        <w:t>פקודה</w:t>
      </w:r>
      <w:r>
        <w:rPr>
          <w:sz w:val="28"/>
          <w:szCs w:val="28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גירת ערוץ לפקודה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ystem(</w:t>
      </w:r>
      <w:r>
        <w:rPr>
          <w:sz w:val="28"/>
          <w:sz w:val="28"/>
          <w:szCs w:val="28"/>
          <w:rtl w:val="true"/>
        </w:rPr>
        <w:t>פקודה</w:t>
      </w:r>
      <w:r>
        <w:rPr>
          <w:sz w:val="28"/>
          <w:szCs w:val="28"/>
        </w:rPr>
        <w:t>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ע פקוד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חזיר את סטאטוס הסי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rintf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ומה מאד לפקודה המקבילה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מעט שהאופציה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במחרוזת הפורמט אינה נתמכת ושהסוגריים אינם הכר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הפניה לקובץ </w:t>
      </w:r>
      <w:r>
        <w:rPr>
          <w:sz w:val="28"/>
          <w:szCs w:val="28"/>
          <w:rtl w:val="true"/>
        </w:rPr>
        <w:t xml:space="preserve">&lt; </w:t>
      </w:r>
      <w:r>
        <w:rPr>
          <w:sz w:val="28"/>
          <w:sz w:val="28"/>
          <w:szCs w:val="28"/>
          <w:rtl w:val="true"/>
        </w:rPr>
        <w:t>פותח את הקובץ רק פעם אח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משך ההדפסות מוזרמות לאותו קובץ</w:t>
      </w:r>
      <w:r>
        <w:rPr>
          <w:sz w:val="28"/>
          <w:szCs w:val="28"/>
          <w:rtl w:val="true"/>
        </w:rPr>
        <w:t xml:space="preserve">. &lt;&lt; </w:t>
      </w:r>
      <w:r>
        <w:rPr>
          <w:sz w:val="28"/>
          <w:sz w:val="28"/>
          <w:szCs w:val="28"/>
          <w:rtl w:val="true"/>
        </w:rPr>
        <w:t>נבדל ממנה בכך שאם יש קובץ קיים בשם זה התוכן שלו נשמר והפלט החדש רק מתוסף אלי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משל אם אנחנו רוצים לפצל קלט מספ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קובץ זוגיים ולקובץ אי זוגיים התוכנית הבאה תעשה זא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even_odd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if ($1 % 2 ==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int $1 &gt; "even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int $1 &gt; "odd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הפנית פלט לפקודה אחרת </w:t>
      </w:r>
      <w:r>
        <w:rPr>
          <w:b/>
          <w:bCs/>
          <w:sz w:val="28"/>
          <w:szCs w:val="28"/>
          <w:u w:val="single"/>
        </w:rPr>
        <w:t>pipes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ניתן להפנות פלט של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פקודות </w:t>
      </w:r>
      <w:r>
        <w:rPr>
          <w:sz w:val="28"/>
          <w:szCs w:val="28"/>
        </w:rPr>
        <w:t>command lin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עשית לתוכנית אח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צורת ההפניה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print  ... | "  </w:t>
      </w:r>
      <w:r>
        <w:rPr>
          <w:sz w:val="28"/>
          <w:sz w:val="28"/>
          <w:szCs w:val="28"/>
          <w:rtl w:val="true"/>
        </w:rPr>
        <w:t>פקודה</w:t>
      </w:r>
      <w:r>
        <w:rPr>
          <w:sz w:val="28"/>
          <w:szCs w:val="28"/>
        </w:rPr>
        <w:t>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או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printf ... | "  </w:t>
      </w:r>
      <w:r>
        <w:rPr>
          <w:sz w:val="28"/>
          <w:sz w:val="28"/>
          <w:szCs w:val="28"/>
          <w:rtl w:val="true"/>
        </w:rPr>
        <w:t>פקודה</w:t>
      </w:r>
      <w:r>
        <w:rPr>
          <w:sz w:val="28"/>
          <w:szCs w:val="28"/>
        </w:rPr>
        <w:t>"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התוכנית הבאה תדפיס קלט מספרי זוגי באופן ממוין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even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if ($1 % 2 ==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int $1 | "sort -n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התוכנית תורץ על קל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2449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76767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6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87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545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43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23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לט יהי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-f even.awk int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87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23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545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76767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כדי להבין את המנגנון הזה צריך קצת להבין את הגישה של </w:t>
      </w:r>
      <w:r>
        <w:rPr>
          <w:sz w:val="28"/>
          <w:szCs w:val="28"/>
        </w:rPr>
        <w:t>standard input/standard outpu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ערכות התומכות בגישה הז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במקור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יו הרבה תוכניות שמתוכנתות כך שהם מקבלות קלט טקסטואלי או מהמקלדת או מקובץ טקסט או מפלט טקסטואלי של תוכנית אחר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פלט של התוכניות הללו הוא בדרך כלל טקסטואלי והיעד הוא או המס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קובץ טקסט או קלט לתוכנית אחר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וכניות אינן מבדילות בן סוגי המקור של הקלט והיעד של הפל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 נקבע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קוד שקורא לתוכנות הל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כאשר הפלט של תוכנית אחת הוא הקלט של תוכנית אחרת המנגנון שמדובר בו נקרא </w:t>
      </w:r>
      <w:r>
        <w:rPr>
          <w:sz w:val="28"/>
          <w:szCs w:val="28"/>
        </w:rPr>
        <w:t>pip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והוא מצוין ב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 גם בשורת הפקוד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תו </w:t>
      </w:r>
      <w:r>
        <w:rPr>
          <w:sz w:val="28"/>
          <w:szCs w:val="28"/>
          <w:rtl w:val="true"/>
        </w:rPr>
        <w:t>'|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כמו בקב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i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פתיחה אוטומטית אחת 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סגירת ערוצים </w:t>
      </w:r>
      <w:r>
        <w:rPr>
          <w:b/>
          <w:bCs/>
          <w:sz w:val="28"/>
          <w:szCs w:val="28"/>
          <w:u w:val="single"/>
        </w:rPr>
        <w:t>close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סגירת ערוצים היא הכרחית אם רוצים לכתוב מידע לקובץ ולקרוא אותו באותה תוכ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נם גם הגבלות מערכת  על מספר הערוצים הפתוח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סף לכך יש הרבה תוכניות שצוברות את הקלט ועושות את פעולתן רק עם סיומ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למשל התוכנית </w:t>
      </w:r>
      <w:r>
        <w:rPr>
          <w:sz w:val="28"/>
          <w:szCs w:val="28"/>
        </w:rPr>
        <w:t>sort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ם אנחנו רוצים שהמיון בתוכנית </w:t>
      </w:r>
      <w:r>
        <w:rPr>
          <w:sz w:val="28"/>
          <w:szCs w:val="28"/>
        </w:rPr>
        <w:t>even.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בצע את פעולתו בנקודת אמצע של התוכנית יש לבצע משהו כמו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lose("sort –n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אנחנו מוציאם פלט לקובץ בשם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file.txt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ה וסגירה של הקובץ יכול להראות בערך כך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.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  &gt; "file.txt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..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lose("file.txt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קלט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 לקבל קלט בכמה צורו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הצורה הנפוצה ביותר היא להעביר שמות קבצים בשורת הפקודה כלומ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–f  program  in1.dat in2.da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כאן </w:t>
      </w:r>
      <w:r>
        <w:rPr>
          <w:sz w:val="28"/>
          <w:szCs w:val="28"/>
        </w:rPr>
        <w:t>in1.da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in2.da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או  לפי הסדר ויועברו כקלט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rogram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כולה להיות היעד של </w:t>
      </w:r>
      <w:r>
        <w:rPr>
          <w:sz w:val="28"/>
          <w:szCs w:val="28"/>
        </w:rPr>
        <w:t>pi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הפלט של התוכנית הראשונה תהיה הקלט של ה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ls  | awk –f program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פרידי קלט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משתנה המובנה </w:t>
      </w:r>
      <w:r>
        <w:rPr>
          <w:sz w:val="28"/>
          <w:szCs w:val="28"/>
        </w:rPr>
        <w:t>F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ל את המפריד בין השדות בכל שור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רך ברירת המחדל של המשתנה הזה הוא רווח יחיד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כאשר זה הערך של </w:t>
      </w:r>
      <w:r>
        <w:rPr>
          <w:sz w:val="28"/>
          <w:szCs w:val="28"/>
        </w:rPr>
        <w:t>F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לם מרווחים נוספים ומטאב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שינוי של </w:t>
      </w:r>
      <w:r>
        <w:rPr>
          <w:sz w:val="28"/>
          <w:szCs w:val="28"/>
        </w:rPr>
        <w:t>F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ך אחר יבטל את המאפיין הנוח בדרך כלל ה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שורות או באופן כללי רשומות של מידע מופרדים על ידי תוכן המשתנה המובנה </w:t>
      </w:r>
      <w:r>
        <w:rPr>
          <w:sz w:val="28"/>
          <w:szCs w:val="28"/>
        </w:rPr>
        <w:t>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ערך ברירת המחדל שלו הוא 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\</w:t>
      </w:r>
      <w:r>
        <w:rPr>
          <w:sz w:val="28"/>
          <w:szCs w:val="28"/>
        </w:rPr>
        <w:t>n</w:t>
      </w:r>
      <w:r>
        <w:rPr>
          <w:sz w:val="28"/>
          <w:szCs w:val="28"/>
        </w:rPr>
        <w:t>' (</w:t>
      </w:r>
      <w:r>
        <w:rPr>
          <w:sz w:val="28"/>
          <w:szCs w:val="28"/>
        </w:rPr>
        <w:t xml:space="preserve">newline 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לעיתים יש הגיון לשנות את ז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לדמות רשומות כלליות יותר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 xml:space="preserve">אפשרות אחת למשל היא שורה ריקה </w:t>
      </w:r>
      <w:r>
        <w:rPr>
          <w:sz w:val="28"/>
          <w:szCs w:val="28"/>
          <w:rtl w:val="true"/>
        </w:rPr>
        <w:t xml:space="preserve">"".  </w:t>
      </w:r>
      <w:r>
        <w:rPr>
          <w:sz w:val="28"/>
          <w:sz w:val="28"/>
          <w:szCs w:val="28"/>
          <w:rtl w:val="true"/>
        </w:rPr>
        <w:t>אפשר לעשות פקודה נוסך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BEGIN {RS = "" , FS = "\n"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ז אפשר להתייחס לשורות בקובץ כאל שדות מופרדות לרשומו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ורה ריק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ונקצית ה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getline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פונקציה </w:t>
      </w:r>
      <w:r>
        <w:rPr>
          <w:sz w:val="28"/>
          <w:szCs w:val="28"/>
        </w:rPr>
        <w:t>get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בצעת פעולה ש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רא שורה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המשמעות של הפקודה תלויה במידה מסוימת בהקשר שהיא נקרא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טבלה הבאה מסכמת את האפשרוי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etli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ורא שורה מהקלט הסטנדרט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דרך כלל נעשה אוטומטי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משנה את </w:t>
      </w:r>
      <w:r>
        <w:rPr>
          <w:sz w:val="28"/>
          <w:szCs w:val="28"/>
        </w:rPr>
        <w:t>0$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NF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NR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FN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etline va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ורא שורה מהקלט הסטנדרטי לתוך </w:t>
      </w:r>
      <w:r>
        <w:rPr>
          <w:b/>
          <w:b/>
          <w:bCs/>
          <w:sz w:val="28"/>
          <w:sz w:val="28"/>
          <w:szCs w:val="28"/>
          <w:rtl w:val="true"/>
        </w:rPr>
        <w:t>משתנ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משנה את </w:t>
      </w:r>
      <w:r>
        <w:rPr>
          <w:sz w:val="28"/>
          <w:szCs w:val="28"/>
        </w:rPr>
        <w:t>var, NR, FNR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etline &lt; f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רא שורה נוספת הקובץ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משנה את </w:t>
      </w:r>
      <w:r>
        <w:rPr>
          <w:sz w:val="28"/>
          <w:szCs w:val="28"/>
        </w:rPr>
        <w:t>0$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N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etline var &lt; fil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רא שורה נוספת הקובץ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משנה את   </w:t>
      </w:r>
      <w:r>
        <w:rPr>
          <w:sz w:val="28"/>
          <w:szCs w:val="28"/>
        </w:rPr>
        <w:t>var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md | getlin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רא שורה נוספת מ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ipe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שנה את </w:t>
      </w:r>
      <w:r>
        <w:rPr>
          <w:sz w:val="28"/>
          <w:szCs w:val="28"/>
        </w:rPr>
        <w:t>0$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md | getline var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>קרא שורה נוספת מ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ipe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שנה את </w:t>
      </w:r>
      <w:r>
        <w:rPr>
          <w:sz w:val="28"/>
          <w:szCs w:val="28"/>
        </w:rPr>
        <w:t>va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et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חזיר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 הקריאה תק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 סוף הקלט 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ם הקובץ לא ק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קישור לתוכניות אחרו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ניתן לקרוא לתוכנית חיצונית מתוך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מו שאפשר לעשות זאת מתוכני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מחרוזת המועברת היא פקודת </w:t>
      </w:r>
      <w:r>
        <w:rPr>
          <w:sz w:val="28"/>
          <w:szCs w:val="28"/>
        </w:rPr>
        <w:t>command l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יא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תוכני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עצר עד שהפקודה תתבצע במלוא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וכנית הבאה מקבלת קלט מספ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מר את האי זוגיים בקובץ זמ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מין את תוכ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דפיס את תוכ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חק אותו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close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 if ($1 % 2 ==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int $1 | "sort -n &gt; ttt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END 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ose("sort -n &gt; ttt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hile(getline &lt; "ttt" &gt; 0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in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ystem("rm ttt"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הקלט של התוכנית הזו תהי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76767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2449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6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87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545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43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23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לט יהי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87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23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5456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6767678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רמטרים לתוכנית ראשי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ניתן להעביר פרמטרים לתוכנית ראשית ל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רמטרים יהיו אלו 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אינם </w:t>
      </w:r>
      <w:r>
        <w:rPr>
          <w:sz w:val="28"/>
          <w:sz w:val="28"/>
          <w:szCs w:val="28"/>
          <w:rtl w:val="true"/>
        </w:rPr>
        <w:t>אופציות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דרך כלל הפרמטרים הללו יפורשו כשמות של קובצי קלט אלא אם יהיו מהצורה </w:t>
      </w:r>
      <w:r>
        <w:rPr>
          <w:sz w:val="28"/>
          <w:szCs w:val="28"/>
        </w:rPr>
        <w:t>var=value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פרמטר </w:t>
      </w:r>
      <w:r>
        <w:rPr>
          <w:sz w:val="28"/>
          <w:szCs w:val="28"/>
        </w:rPr>
        <w:t>var=valu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פרש את </w:t>
      </w:r>
      <w:r>
        <w:rPr>
          <w:sz w:val="28"/>
          <w:szCs w:val="28"/>
        </w:rPr>
        <w:t>valu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שם של קובץ קלט כשתורו יגיע ובאותו רגע גם יבצע השמה למשתנה </w:t>
      </w:r>
      <w:r>
        <w:rPr>
          <w:sz w:val="28"/>
          <w:szCs w:val="28"/>
        </w:rPr>
        <w:t>va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משתנית המובנים </w:t>
      </w:r>
      <w:r>
        <w:rPr>
          <w:sz w:val="28"/>
          <w:szCs w:val="28"/>
        </w:rPr>
        <w:t>ARGC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ARG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ו להם אותו משמעות כמו המקבילים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ARG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יל את מספר הפרמטרים 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RG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ך של מחרוזות המכיל את ערכ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פרמטרים לתוכנית ראשית נותנים משמעות רצינית לאפשרות של להריץ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 קובץ קל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לא מהמקלד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במקרה כזה התוכנית תכיל רק בלוק </w:t>
      </w:r>
      <w:r>
        <w:rPr>
          <w:sz w:val="28"/>
          <w:szCs w:val="28"/>
        </w:rPr>
        <w:t>B</w:t>
      </w:r>
      <w:r>
        <w:rPr>
          <w:sz w:val="28"/>
          <w:szCs w:val="28"/>
        </w:rPr>
        <w:t>EGIN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למשל הפקודה הבאה מחשבת את המחלק המשותף המרבי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greatest common divider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ל שני מספרים נתונים לפי האלגוריתם של אוקליד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 gcd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BEGIN 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f (ARGC &lt; 3 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int "usage awk -f gcd.awk n1 n2"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xi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1 = ARGV[1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2 = ARGV[2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hile (n1 != n2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f (n1 &lt; n2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2 = n2 - n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ls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1 = n1 - n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rint "gcd(", ARGV[1], ",", ARGV[2], ") = ", n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צת הפקו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-f gcd1.awk 324 6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יתן פל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cd( 324 , 63 ) =  9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מ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ספר הפרמטרים </w:t>
      </w:r>
      <w:r>
        <w:rPr>
          <w:sz w:val="28"/>
          <w:szCs w:val="28"/>
        </w:rPr>
        <w:t>ARG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 בתור פרמטר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 שם התוכנית הנקרא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RG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 אותו בחשבון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וכנית הבאה מדפיסה רק את הפרמטרים ומסיימ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וכנית הבאה רק תדפיס את הפרמטרים לתוכני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echo.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EGIN { for (i = 0; i &lt; ARGC; i++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int "ARGV[" i "] = " ARGV[i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}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רצת הפקוד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-f echo.awk A BB CC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יתן פל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0] = 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1] = A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2] = BB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3] = CC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ידה ויש גוף פקודות פנימי לתוכ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 פרמטר שאינו המחרוזת הריקה תפורש כשם של קובץ קלט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ם בתוך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BEG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תבצע השמה של המחרוזת הריקה </w:t>
      </w:r>
      <w:r>
        <w:rPr>
          <w:sz w:val="28"/>
          <w:szCs w:val="28"/>
          <w:rtl w:val="true"/>
        </w:rPr>
        <w:t xml:space="preserve">"" </w:t>
      </w:r>
      <w:r>
        <w:rPr>
          <w:sz w:val="28"/>
          <w:sz w:val="28"/>
          <w:szCs w:val="28"/>
          <w:rtl w:val="true"/>
        </w:rPr>
        <w:t xml:space="preserve">לתוך </w:t>
      </w:r>
      <w:r>
        <w:rPr>
          <w:sz w:val="28"/>
          <w:szCs w:val="28"/>
        </w:rPr>
        <w:t>ARGV[i]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לג על הפרמט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הפיכת תוכנית </w:t>
      </w:r>
      <w:r>
        <w:rPr>
          <w:b/>
          <w:bCs/>
          <w:sz w:val="28"/>
          <w:szCs w:val="28"/>
          <w:u w:val="single"/>
        </w:rPr>
        <w:t>awk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לפקודת </w:t>
      </w:r>
      <w:r>
        <w:rPr>
          <w:b/>
          <w:bCs/>
          <w:sz w:val="28"/>
          <w:szCs w:val="28"/>
          <w:u w:val="single"/>
        </w:rPr>
        <w:t>command line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תהליך יהיה זהה ליצירת כל פקודה מפקודת </w:t>
      </w:r>
      <w:r>
        <w:rPr>
          <w:sz w:val="28"/>
          <w:szCs w:val="28"/>
        </w:rPr>
        <w:t>command line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תיבת הפקודה בתוך קובץ טקסט והפיכתו לביצועי בעזרת הפקוד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chmod +x  </w:t>
      </w:r>
      <w:r>
        <w:rPr>
          <w:sz w:val="28"/>
          <w:sz w:val="28"/>
          <w:szCs w:val="28"/>
          <w:rtl w:val="true"/>
        </w:rPr>
        <w:t>שם הקובץ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פרמטרים לתוכנית ראשית אפשר להעביר בעזרת הצירוף </w:t>
      </w:r>
      <w:r>
        <w:rPr>
          <w:sz w:val="28"/>
          <w:szCs w:val="28"/>
          <w:rtl w:val="true"/>
        </w:rPr>
        <w:t>*$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כתוב קובץ בשם </w:t>
      </w:r>
      <w:r>
        <w:rPr>
          <w:sz w:val="28"/>
          <w:szCs w:val="28"/>
        </w:rPr>
        <w:t>demo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!/bin/sh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  <w:szCs w:val="28"/>
        </w:rPr>
        <w:t xml:space="preserve"># </w:t>
      </w:r>
      <w:r>
        <w:rPr>
          <w:sz w:val="28"/>
          <w:szCs w:val="28"/>
        </w:rPr>
        <w:t>dem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wk -f echo.awk </w:t>
      </w:r>
      <w:r>
        <w:rPr>
          <w:sz w:val="28"/>
          <w:szCs w:val="28"/>
        </w:rPr>
        <w:t xml:space="preserve"> $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בצע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ash-2.05b$ chmod +x demo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ash-2.05b$ ./demo A BB CC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0] = awk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1] = A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2] = BB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RGV[3] = CCC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bash-2.05b$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תוכנית הבאה ממזגת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צים ממוינים אם שמותיהם מועברים כפרמטרים לתוכנית ראשי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 merge1.awk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  Usage:  awk -f merge.awk file1 file2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 Input files are assumed to be consisted of number only,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#   one number per line, SORTED, and the program only has to 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    merge them into one sorted file sent to the standard output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BEGIN { 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first_file = ARGV[1]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ARGV[1] = NULL # Bypass first file when generating standard input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first_file_flag = (getline first_file_number &lt; first_file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} # BEGIN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# main loop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if ( (first_file_flag &gt; 0) &amp;&amp; (first_file_number &lt; $1)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do 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if (first_file_number &lt; $1) 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print first_file_number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else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break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} while( (first_file_flag = \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(getline first_file_number &lt; first_file) ) &gt; 0 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} # if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print $1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} # main loop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D 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if (first_file_flag &gt; 0) # first file not exhausted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do {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print first_file_number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} while( (getline first_file_number &lt; first_file) &gt; 0 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} # END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דוגמ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ם הקבצים </w:t>
      </w:r>
      <w:r>
        <w:rPr>
          <w:sz w:val="32"/>
          <w:szCs w:val="32"/>
        </w:rPr>
        <w:t>datafiles/sorted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datafiles/sorted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כילים את התכני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/>
        <w:t>10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/>
        <w:t>54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התאמה אזי הפקודה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wk -f merge1.awk datafiles/sorted2 datafiles/sorted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מזג אותם לקובץ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/>
        <w:t>100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21:34:00Z</dcterms:created>
  <dc:creator>Eytan Ronn</dc:creator>
  <dc:description/>
  <cp:keywords/>
  <dc:language>en-US</dc:language>
  <cp:lastModifiedBy>Garfield</cp:lastModifiedBy>
  <dcterms:modified xsi:type="dcterms:W3CDTF">2007-10-13T12:50:00Z</dcterms:modified>
  <cp:revision>291</cp:revision>
  <dc:subject/>
  <dc:title> פונקציות אריתמטיות מובנות</dc:title>
</cp:coreProperties>
</file>