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סיגנל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רעיונות שב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XI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מש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רוטינות </w:t>
      </w:r>
      <w:r>
        <w:rPr>
          <w:sz w:val="32"/>
          <w:szCs w:val="32"/>
        </w:rPr>
        <w:t>kill, suspend, resum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ומשות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חת הכותרת של מושג </w:t>
      </w:r>
      <w:r>
        <w:rPr>
          <w:b/>
          <w:b/>
          <w:bCs/>
          <w:sz w:val="32"/>
          <w:sz w:val="32"/>
          <w:szCs w:val="32"/>
          <w:rtl w:val="true"/>
        </w:rPr>
        <w:t>הסיגנל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סיגנל הוא מעין איתות הנשלח לתהליך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כל מערכ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סידרה קבועה של מספרי סיגנלים אפשרי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תהליך המקבל סיגנל יכול לדעת רק שקיבל סיגנ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ת המספר הסידורי של הסיגנ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זוהי כל  האינפורמציה שהמנגנון הזה מעבי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סיגנלים נשלחי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רוטינת המערכת 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למעט תהליכים של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oot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תהליך יכול לשלוח סיגנל רק לתהליכים ששיכים לאותו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 התהליך המנסה לשלוח את הסיגנ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תגובה של תהליך המקבל סיגנל הוא בדרך כלל לחדול מלהתקי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אולם עבור מרבית הסיגנל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חוץ משניים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תהליך יכול לשנות את התגובה שלו לסיגנ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וא יכול להתעלם מהסיגנ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_IGN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לחזור לברירת המחדל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_DF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להפעיל רוטינה פרטית משלו 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טפל בסיגנל</w:t>
      </w:r>
      <w:r>
        <w:rPr>
          <w:sz w:val="32"/>
          <w:szCs w:val="32"/>
          <w:rtl w:val="true"/>
        </w:rPr>
        <w:t xml:space="preserve">".  </w:t>
      </w:r>
      <w:r>
        <w:rPr>
          <w:sz w:val="32"/>
          <w:sz w:val="32"/>
          <w:szCs w:val="32"/>
          <w:rtl w:val="true"/>
        </w:rPr>
        <w:t>האפקטים הזה מתקבלי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רוטינת המערכת 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רוב מערכות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השפעה של קריאה לרוטינה 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b/>
          <w:b/>
          <w:bCs/>
          <w:sz w:val="32"/>
          <w:sz w:val="32"/>
          <w:szCs w:val="32"/>
          <w:rtl w:val="true"/>
        </w:rPr>
        <w:t>רוטינת טיפול בסיגנ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הבדיל מהתעלמות או ברירת מחדל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היא </w:t>
      </w:r>
      <w:r>
        <w:rPr>
          <w:b/>
          <w:b/>
          <w:bCs/>
          <w:sz w:val="32"/>
          <w:sz w:val="32"/>
          <w:szCs w:val="32"/>
          <w:rtl w:val="true"/>
        </w:rPr>
        <w:t>חד פעמי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רגע שמתרחש סיגנל מהסוג שבו מדו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טיפול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הרוטינה החדש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טיפול בסיגנל חוזר לטיפול הסטנדרטי או ברירת המחד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דרך למנוע זאת הוא במסגרת הטיפול לקרוא שו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ך זה לא אמין אם מקור הסיגנלים הוא אלקטרוני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הבדיל מאנושי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משום שיתכן שהקריאה החדשה לרוטינה 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 תעשה בזמן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רוטינה 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חזירה פוינטר למטפל הקודם של הסיגנ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קריאה אופיינית לרוטינת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יגנל היא</w:t>
      </w:r>
    </w:p>
    <w:p>
      <w:pPr>
        <w:pStyle w:val="Normal"/>
        <w:rPr/>
      </w:pPr>
      <w:r>
        <w:rPr>
          <w:sz w:val="32"/>
          <w:szCs w:val="32"/>
        </w:rPr>
        <w:t>signal(SIGINT, SIG_IGN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לסיכום אפשר לומר שמנגנון הסיגנלים של התהליכים מזכיר במידה רבה את מנגנון הפסיקות של המכונ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סוגי סיגנל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סיגנלים נשלחים לתהליכים בהקשרים שונ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סוג אחד של סיגנלים הם כתוצאה של התרחשות של </w:t>
      </w:r>
      <w:r>
        <w:rPr>
          <w:b/>
          <w:b/>
          <w:bCs/>
          <w:sz w:val="32"/>
          <w:sz w:val="32"/>
          <w:szCs w:val="32"/>
          <w:rtl w:val="true"/>
        </w:rPr>
        <w:t xml:space="preserve">חריגה </w:t>
      </w:r>
      <w:r>
        <w:rPr>
          <w:sz w:val="32"/>
          <w:sz w:val="32"/>
          <w:szCs w:val="32"/>
          <w:rtl w:val="true"/>
        </w:rPr>
        <w:t>בזמן ריצת התוכ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משל גישה לכתובת לא חוקי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SEGV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תקלה בזמן ביצוע פקודה במעבד המתמטי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FPE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פקודה בלתי חוקי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ILL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סיגנלים גם יכולים להישלח לתהליך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המשתמש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אם המשתמש מריץ תוכנית משורת הפקוד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לא ברקע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הוא יכול לשלוח את הסיגנל </w:t>
      </w:r>
      <w:r>
        <w:rPr>
          <w:sz w:val="32"/>
          <w:szCs w:val="32"/>
        </w:rPr>
        <w:t>SIG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</w:t>
      </w:r>
      <w:r>
        <w:rPr>
          <w:sz w:val="32"/>
          <w:szCs w:val="32"/>
        </w:rPr>
        <w:t>Ctrl-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IGQU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>-\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SIGTST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לחיצת </w:t>
      </w:r>
      <w:r>
        <w:rPr>
          <w:sz w:val="32"/>
          <w:szCs w:val="32"/>
        </w:rPr>
        <w:t>Ctrl-Z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אחרון 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הה את התהל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הורג אותו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את כל הסיגנלים ניתן לשלוח משורת הפקודה למש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%  kill –QUIT 1877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או מתוך תוכנית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ll(pid, SIGQUIT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שנם שני סיגנלים שמהם אי אפשר להתעלם מהם או ללכוד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IG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סיגנל שמחסל את התהליך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מעט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בכל מקרה</w:t>
      </w:r>
      <w:r>
        <w:rPr>
          <w:sz w:val="32"/>
          <w:szCs w:val="32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IGST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סיגנל שעוצר את התהליך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מעט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בכל מקר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גם חידוש תהליך מושהה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סיגנל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IGCONT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ישנם סיגנלים שברירת המחדל שלהם היא להתעלם מהם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IGCONT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SIGCHLD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SIGSYS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IGTER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יגנל שנשלח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תוכ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השימוש העיקרי שלו היא לשמש בקש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נומס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לתהליך לסיים במהירו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של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hutdown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במקרה כזה ניתן לתכנת תהליך לרדת בצורה מסוד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וך שמירת מידע למשל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IGHU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במידה והמערכת מאבדת קשר עם המשתמ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של מישהוא כיבה את המסוף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הסיגנל הזה נשלח לכל התהליכים שהוא יצ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ss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דרך כלל המשמעות היא חיסול התהליכים הללו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רוטינה 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זי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 של קריאה  חוקית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קריאה בלתי חוקי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רכים מיוחדים ל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kill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יצוע </w:t>
      </w:r>
      <w:r>
        <w:rPr/>
        <w:t>kill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עם מספר סיגנל אפס </w:t>
      </w:r>
      <w:r>
        <w:rPr>
          <w:rtl w:val="true"/>
        </w:rPr>
        <w:t>–</w:t>
      </w:r>
      <w:r>
        <w:rPr>
          <w:rtl w:val="true"/>
        </w:rPr>
        <w:t xml:space="preserve">  הרוטינה רק בודקת את חוקיות מספר התהליך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ביצוע 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יעד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הסיגנל נשלח לכל תהליך ש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wn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ו משותף לתהליך השולח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ביצוע 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יעד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יגנל נשלח לכל התהליכים בקבוצת התהליכים של השולח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ביצוע </w:t>
      </w:r>
      <w:r>
        <w:rPr>
          <w:sz w:val="32"/>
          <w:szCs w:val="32"/>
        </w:rPr>
        <w:t>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יעד שלילי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-, </w:t>
      </w:r>
      <w:r>
        <w:rPr>
          <w:sz w:val="32"/>
          <w:sz w:val="32"/>
          <w:szCs w:val="32"/>
          <w:rtl w:val="true"/>
        </w:rPr>
        <w:t xml:space="preserve">הסיגנל נשלח לכל תהליך בקבוצת התהליכים מספר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2"/>
      <w:szCs w:val="32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3:03:00Z</dcterms:created>
  <dc:creator> </dc:creator>
  <dc:description/>
  <cp:keywords/>
  <dc:language>en-US</dc:language>
  <cp:lastModifiedBy>Garfield</cp:lastModifiedBy>
  <dcterms:modified xsi:type="dcterms:W3CDTF">2007-10-13T09:56:00Z</dcterms:modified>
  <cp:revision>70</cp:revision>
  <dc:subject/>
  <dc:title>סיגנלים</dc:title>
</cp:coreProperties>
</file>