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fos – Named pipes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אמצעי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 יתרונות מסוימ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ך איך שהם בנויים יש מגבל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מצעי ה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ו בשמו האחר </w:t>
      </w:r>
      <w:r>
        <w:rPr>
          <w:sz w:val="32"/>
          <w:szCs w:val="32"/>
        </w:rPr>
        <w:t>named pip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אמצעי לממש את אמצעי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וך עקיפת מגבלותיו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יתרונותיו של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וא שהוא ממש העברת זרימה של מידע אם צריך גם  גולמי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א עונה לפורמט מסוים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 xml:space="preserve">מסונכרן ויעיל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תקורת ההמתנה מינימלי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גמישה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ננעלת על </w:t>
      </w:r>
      <w:r>
        <w:rPr>
          <w:sz w:val="32"/>
          <w:szCs w:val="32"/>
        </w:rPr>
        <w:t>file descripto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כולה לנצל תוכניות שלא נכתבו במיוחד למענה</w:t>
      </w:r>
      <w:r>
        <w:rPr>
          <w:sz w:val="32"/>
          <w:szCs w:val="32"/>
          <w:rtl w:val="true"/>
        </w:rPr>
        <w:t xml:space="preserve">).  </w:t>
      </w:r>
      <w:r>
        <w:rPr>
          <w:sz w:val="32"/>
          <w:sz w:val="32"/>
          <w:szCs w:val="32"/>
          <w:rtl w:val="true"/>
        </w:rPr>
        <w:t>המנגנון גם גמיש במובן הזה שהוא מאפשר כתיבה של שטחים בגודל שונ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רות ש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 נפח מוגבל שצריך להביא אותו בחשבון לפעמים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המגבלות של 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שהוא יכול לשמש אך ורק בין תהליכים בעלי אב קדמון משותף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 תהליך אב לבן או לנכ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ו בין שני תהליכים אח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זה למשל מגביל את היכולת של האמצעי הזה לממש תהליך שר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נגנוני שרת לקוח אמורים לתמוך במציעות שבו יש תהליך קבוע שמקבל משימות עבור תהליכי לקוח שבאים והולכ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מעבר לכך 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אמצעי די זמ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ל אימת שצריך אותם יש ליצור אותם מחדש משום שרק תהליכים שנוצרו מהתהליך שיצר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בכדי לעקוף את הבעיות הללו נוצר מנגנון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הוא מעין שילוב של 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קובץ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כאשר נוצר 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צרת כניסה בעץ הספריות של המערכת ותהליכים מתבייטים אליו לפי השם הז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צורה כזו ניתן להשתמש באמצעי הזה למימוש מערכת שרת לקוח מהמודל שלעי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זמן קיום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ו מוגבל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יסטור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מצעי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לא היה קיים בכל גרסה של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ממשק אליו לא לגמרי אחיד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יום כמעט כל גרסה של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ומכת בז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כל גרסה שתומכת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ניתן ליצור 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בעזרת הקריאת המערכת  </w:t>
      </w:r>
      <w:r>
        <w:rPr>
          <w:sz w:val="32"/>
          <w:szCs w:val="32"/>
        </w:rPr>
        <w:t>mknod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פקודה שמשמת גם פקודות יצירת קבצים כמן 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open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יום ברוב הגרסאות של 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נה גם קריאת מערכת מפורשת לעניין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mkfifo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ניתן ליצור 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 משורת הפקודה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משל</w:t>
      </w:r>
      <w:r>
        <w:rPr>
          <w:sz w:val="32"/>
          <w:szCs w:val="32"/>
          <w:rtl w:val="true"/>
        </w:rPr>
        <w:t>,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tmp &gt; mkfifo  channe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tmp &gt; mknod  channel2  p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tmp &gt; ls -l channel*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rw-------    1 ronn     ypstaff         0 Oct 12 10:26 channe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prw-------    1 ronn     ypstaff         0 Oct 12 10:26 channel2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tmp &gt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ין שמדובר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גם שלא מדובר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גיל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ניתן להשתמש בזה משורת הפקוד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למשל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בחלון אחד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tmp &gt; echo "Hello World!" &gt; channe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כנית תעצר עד שבחלון אחר נעשה משהו כמו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at &lt; channe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Hello World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tmp &gt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זה גם יעבוד בסר הפוך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אם פקוד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ca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קדים את פקוד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ech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 זו שתיעצר עד שפקוד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ech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תבצע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כמו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pipes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ניתן לנתב את </w:t>
      </w:r>
      <w:r>
        <w:rPr>
          <w:sz w:val="32"/>
          <w:szCs w:val="32"/>
        </w:rPr>
        <w:t>stdin, stdout, stder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כנות עם </w:t>
      </w:r>
      <w:r>
        <w:rPr>
          <w:b/>
          <w:bCs/>
          <w:sz w:val="32"/>
          <w:szCs w:val="32"/>
          <w:u w:val="single"/>
        </w:rPr>
        <w:t>fifos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יצירת 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פשר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mkno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mkfifo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אן הדבר יעשה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</w:t>
      </w:r>
      <w:r>
        <w:rPr>
          <w:sz w:val="32"/>
          <w:szCs w:val="32"/>
        </w:rPr>
        <w:t>mkfifo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mkfifo(const char *path, mode_t mode);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כאשר </w:t>
      </w:r>
      <w:r>
        <w:rPr>
          <w:sz w:val="32"/>
          <w:szCs w:val="32"/>
        </w:rPr>
        <w:t>pat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המיקום והשם של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ץ הספריות של המערכ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רגע ש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יים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 xml:space="preserve">יש צורך לעשות לו 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כדי שבפועל יהיה אפשר לכתוב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 צורך לפתוח אותו לכתיבה ולכתוב לתוכו יש צורך קודם לפתוח אותו לקריא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רירת המחדל של 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 לעצור את התהליך הקורא לו לפתיחה עד  ה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פתח לסוג הכתיב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פשר לבצע 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בלי להיעצר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שימוש בדגל </w:t>
      </w:r>
      <w:r>
        <w:rPr>
          <w:sz w:val="32"/>
          <w:szCs w:val="32"/>
        </w:rPr>
        <w:t>O_NONBLOCK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מקרה כזה התהליך יכול להמשיך עד שיבוצע 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א אם כן בינתיים תהליך אחר הספיק לפתוח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קריאה וכתב לו נתונים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ם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תבצע  פתיחה לכתיב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שכבר פתחו אותו לקריאה יתבצע חזרה מיד בלי קשר לשאלה אם יש שימוש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O_NONBLOC</w:t>
      </w:r>
      <w:r>
        <w:rPr>
          <w:sz w:val="32"/>
          <w:szCs w:val="32"/>
        </w:rPr>
        <w:t>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היפ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ם הפתיחה לכתיבה הקדימה את הפתיחה לקריאה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במידה ותהליך עושה 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קריאה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א פתוח לקריא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וא יחזור מיד כקריאה שגויה עם ערך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ו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errn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יהיה בעל ערך </w:t>
      </w:r>
      <w:r>
        <w:rPr>
          <w:sz w:val="32"/>
          <w:szCs w:val="32"/>
        </w:rPr>
        <w:t>ENXIO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שרתים בדרך כלל פותחים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ן לקריאה והן לכתי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כדי להבטיח ש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תמיד יהיה לפחות תהליך אחד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שרת עצמו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הפותח אותו הן לקריאה והן לכתי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 אחרת זה יותר כשלון לקריאו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שינסו לקרוא מה שבעצם יהיה </w:t>
      </w:r>
      <w:r>
        <w:rPr>
          <w:sz w:val="32"/>
          <w:szCs w:val="32"/>
        </w:rPr>
        <w:t>pi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אין לו צד קורא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במקרה כזה התוכנית תצטרך בעצם לעשות לולאה של </w:t>
      </w:r>
      <w:r>
        <w:rPr>
          <w:sz w:val="32"/>
          <w:szCs w:val="32"/>
        </w:rPr>
        <w:t>re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ד שתהליך אחר יפתח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קריא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שחרור 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עשה כמו שחרור קובץ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של 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י קריאת המערכת </w:t>
      </w:r>
      <w:r>
        <w:rPr>
          <w:sz w:val="32"/>
          <w:szCs w:val="32"/>
        </w:rPr>
        <w:t>remove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nt  remove(const char *path)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שתי התוכניות הבאות מתקשרות דרך 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תהליך השרת יוצר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פותח אותו לקריאה וממתין להודע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דפיס אות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וחק את 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חוז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תהליך הלקוח </w:t>
      </w:r>
      <w:r>
        <w:rPr>
          <w:sz w:val="32"/>
          <w:szCs w:val="32"/>
        </w:rPr>
        <w:t>fifosen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ניח שה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כבר קיים ושלח טקסט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Hello World</w:t>
      </w:r>
      <w:r>
        <w:rPr>
          <w:sz w:val="32"/>
          <w:szCs w:val="32"/>
          <w:rtl w:val="true"/>
        </w:rPr>
        <w:t>!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סיי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לט ריצה של השרת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tmp &gt; cc fiforecv.c -o fiforecv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tmp &gt; ./fiforecv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received: Hello World!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/tmp &gt;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חלון אח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פלט ריצה של הלקו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/tmp &gt; cc fifosend.c -o fifosend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/tmp &gt; ./fifosend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/tmp</w:t>
      </w:r>
      <w:r>
        <w:rPr>
          <w:sz w:val="32"/>
          <w:szCs w:val="32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תוכנית השרת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/*  fiforecv.c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fcntl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dio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errno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dlib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ring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define MAX_MSGSIZE 8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har *fifo = "/tmp/newfifo"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oid fatal(char str[]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printf(stderr, "%s\n", str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it(0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 /* fatal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nt main(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fd, i, nwrite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ar msgbuf[MAX_MSGSIZE]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* Create fifo, unless it already exits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(mkfifo(fifo, 0600) == -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(errno != EEXIST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atal("mkfifo failed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 (fd = open(fifo, O_RDWR)) &lt;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atal("fifo open failed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 read(fd, msgbuf,MAX_MSGSIZE ) &lt;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atal("fifo write failed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ntf("received: %s\n",  msgbuf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remove(fifo) &lt;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error("remove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urn 0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 /* main */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קוד הלקוח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/*  fifosend.c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fcntl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dio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errno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dlib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ring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har *fifo = "/tmp/newfifo"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oid fatal(char str[]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printf(stderr, "%s\n", str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it(0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 /* fatal *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nt main(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fd, i, nwrite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ar msgbuf[] = "Hello World!\n"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 (fd = open(fifo, O_WRONLY | O_NONBLOCK)) &lt;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atal("fifo open failed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(write(fd, msgbuf, strlen(msgbuf)+1)) &lt;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atal("fifo write failed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turn 0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 /* main *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35:00Z</dcterms:created>
  <dc:creator>Garfield</dc:creator>
  <dc:description/>
  <cp:keywords/>
  <dc:language>en-US</dc:language>
  <cp:lastModifiedBy>Garfield</cp:lastModifiedBy>
  <dcterms:modified xsi:type="dcterms:W3CDTF">2007-10-12T13:45:00Z</dcterms:modified>
  <cp:revision>58</cp:revision>
  <dc:subject/>
  <dc:title>Fifos – Named pipes</dc:title>
</cp:coreProperties>
</file>