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תקשורת בסיסית בין תהליכים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שיטת העברת מידע ותאום הנפוץ ביותר ב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unix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הוא העברת מידע דרך צינור </w:t>
      </w:r>
      <w:r>
        <w:rPr>
          <w:sz w:val="32"/>
          <w:szCs w:val="32"/>
        </w:rPr>
        <w:t>pipe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ומוכר לכל משתמש שמבצע פקודות כמו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ls –l | grep drwx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ls –l | more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וכו</w:t>
      </w:r>
      <w:r>
        <w:rPr>
          <w:sz w:val="32"/>
          <w:szCs w:val="32"/>
          <w:rtl w:val="true"/>
        </w:rPr>
        <w:t>'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לפני כן נקדים לתאר עוד קריאות מערכת שאנחנו צריכים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קריאת המערכת </w:t>
      </w:r>
      <w:r>
        <w:rPr>
          <w:b/>
          <w:bCs/>
          <w:sz w:val="32"/>
          <w:szCs w:val="32"/>
          <w:u w:val="single"/>
        </w:rPr>
        <w:t>dup, dup2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 xml:space="preserve">קריאת המערכת </w:t>
      </w:r>
      <w:r>
        <w:rPr>
          <w:sz w:val="32"/>
          <w:szCs w:val="32"/>
        </w:rPr>
        <w:t>dup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קבלת מספר סידורי של ערוץ ו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משכפלת אותו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כלומר מקצה מספר סידורי נוסף לאותו ערוץ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תכונה מרכזית שלה היא שהיא כמו </w:t>
      </w:r>
      <w:r>
        <w:rPr>
          <w:sz w:val="32"/>
          <w:szCs w:val="32"/>
        </w:rPr>
        <w:t>open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מחויבת להשתמש את במספר הערוץ הפנוי הקטן ביותר  כאשר היא נענית לבקשה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 xml:space="preserve">במקרה של כשלון הוא מחזיר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>-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ההכרזה של הקריאה היא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int dup(int oldfd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הדרך לנתב קלט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פלט של תוכניות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כמו שדיברנו לעיל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הוא  לפתוח את הקובץ ב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open</w:t>
      </w:r>
      <w:r>
        <w:rPr>
          <w:sz w:val="32"/>
          <w:szCs w:val="32"/>
          <w:rtl w:val="true"/>
        </w:rPr>
        <w:t xml:space="preserve">,  </w:t>
      </w:r>
      <w:r>
        <w:rPr>
          <w:sz w:val="32"/>
          <w:sz w:val="32"/>
          <w:szCs w:val="32"/>
          <w:rtl w:val="true"/>
        </w:rPr>
        <w:t xml:space="preserve">לסגור את הערוץ הרצוי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0,1,2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ולשכפל אתו ב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dup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מתוך הנחה שהוא ישתמש במספר הערוץ הרצוי לנו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>אפשר לבצע את התהליך על כל שלושת הערוצים הסטנדרטיים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נדגים על ידי מימוש שלישי של ניתוב של </w:t>
      </w:r>
      <w:r>
        <w:rPr>
          <w:sz w:val="32"/>
          <w:szCs w:val="32"/>
        </w:rPr>
        <w:t>hello.c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כמקודם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/* redirect3.c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#include &lt;stdio.h&gt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#include &lt;fcntl.h&gt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void fatal(char str[]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{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fprintf(stderr, "%s\n", str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exit(1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} // fatal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void sys_err(char str[]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{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perror(str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exit(2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} // sys_err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int main(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{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if (fork() == 0) /* Child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{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int fd, fd2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if ( (fd = open("hello.txt", O_WRONLY | O_CREAT |O_TRUNC, 0644)) == -1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sys_err("open"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if( close(1) == -1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sys_err("close"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fd2 = dup(fd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if ( fd2 == -1 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sys_err("dup"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else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if (fd2 != 1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fatal("Unexpected dup result");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execl("./hello", "hello", 0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} /* if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printf("Parent terminating\n"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} /* main */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משמעות ריצה ופלט כמו קודם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למעשה ישנה פקודת מערכת חדשה יחסית  </w:t>
      </w:r>
      <w:r>
        <w:rPr>
          <w:sz w:val="32"/>
          <w:szCs w:val="32"/>
        </w:rPr>
        <w:t>dup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שמאפשרת לנו לבקש את מה שאנחנו רוצים ישירות ההכרזה על </w:t>
      </w:r>
      <w:r>
        <w:rPr>
          <w:sz w:val="32"/>
          <w:szCs w:val="32"/>
        </w:rPr>
        <w:t>dup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ינה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int dup2(int oldfd, int newfd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כאשר </w:t>
      </w:r>
      <w:r>
        <w:rPr>
          <w:sz w:val="32"/>
          <w:szCs w:val="32"/>
        </w:rPr>
        <w:t>newfd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זה המספר הערץ שאנחנו רוצים עבור הכפיל ולמרות שתשובת הפונקציה היא גם מספר הערוץ החד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</w:rPr>
        <w:t>dup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גם סוגרת את הערץ אם יש צורך בכך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ונחסך לנו הקריאה ל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close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>הסיבה היחידה שלא להשתמש בהקשר הזה ב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dup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וא שיש גרסאות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בעיקר ישנות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של </w:t>
      </w:r>
      <w:r>
        <w:rPr>
          <w:sz w:val="32"/>
          <w:szCs w:val="32"/>
        </w:rPr>
        <w:t>unix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לא תומכות בה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0"/>
        <w:jc w:val="left"/>
        <w:rPr/>
      </w:pPr>
      <w:r>
        <w:rPr>
          <w:sz w:val="32"/>
          <w:szCs w:val="32"/>
        </w:rPr>
        <w:t>/* redirect4.c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#include &lt;unistd.h&gt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#include &lt;stdio.h&gt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#include &lt;fcntl.h&gt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void sys_err(char str[]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{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perror(str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exit(2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} // sys_err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int main(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{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if (fork() == 0) /* Child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{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int fd, fd2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if ( (fd = open("hello.txt", O_WRONLY | O_CREAT |O_TRUNC, 0644)) == -1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sys_err("open"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fd2 = dup2(fd, 1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if ( fd2 == -1 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sys_err("dup"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execl("./hello", "hello", 0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} /* if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printf("Parent terminating\n"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} /* main */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העברת מידע דרך צינור </w:t>
      </w:r>
      <w:r>
        <w:rPr>
          <w:b/>
          <w:bCs/>
          <w:sz w:val="32"/>
          <w:szCs w:val="32"/>
          <w:u w:val="single"/>
        </w:rPr>
        <w:t>pipe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צינור הינו מנגנון העברת מידע מסונכרן בין 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תהליכים דרך חוצץ בזיכרון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גודל החוצץ אינו סטנדרטי ותלוי בדרך כלל במערכת הפעלה הספציפית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בשביל להשתמש במנגנון הזה התהליכים חייבים להיות בעלי אב קדמון משותף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לצינור יש קצה קריאה וקצה כתיבה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>ניסיון לקרוא מצינור ריק עוצר את התהליך הקורא וגורם לו להמתין עד שיהיה לו מה לקרוא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>הדבר יקרה כאשר תהליך אחר יקרא מידע מהצינור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ניסיון  לכתוב לתוך צינור מלא גורם לתהליך הכותב להיעצר להמתנה דומה עד שיתפנה מקום ע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י כך שתהליך אחר יבצע כתיבה על אותו צינור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 xml:space="preserve">ברגע שנתון בצינור נקרא הוא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מתבטל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צינור הוא משאב שמבקשים אותו בקריאת המערכת </w:t>
      </w:r>
      <w:r>
        <w:rPr>
          <w:sz w:val="32"/>
          <w:szCs w:val="32"/>
        </w:rPr>
        <w:t>pipe</w:t>
      </w:r>
      <w:r>
        <w:rPr>
          <w:sz w:val="32"/>
          <w:szCs w:val="32"/>
          <w:rtl w:val="true"/>
        </w:rPr>
        <w:t xml:space="preserve">.   </w:t>
      </w:r>
      <w:r>
        <w:rPr>
          <w:sz w:val="32"/>
          <w:sz w:val="32"/>
          <w:szCs w:val="32"/>
          <w:rtl w:val="true"/>
        </w:rPr>
        <w:t xml:space="preserve">קריאת המערכת הזו מחזירה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ספרים שלמים המשמשים מספרי ערוץ לקריאה ולכתיבה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>מספרי הערוצים הללו משמשים לכתיבה וקריאה ע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י קריאות המערכת ה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write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וה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read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בהתאמה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>ניתן גם לסגור את כל אחד מהקצוות ע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 xml:space="preserve">י קריאת המערכת </w:t>
      </w:r>
      <w:r>
        <w:rPr>
          <w:sz w:val="32"/>
          <w:szCs w:val="32"/>
        </w:rPr>
        <w:t>close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במידה ואנחנו רוצים לנתב את הערוצים הסטנדרטיים לקצוות של צינור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הדבר אפשרי ונעשה תוך שימוש בקריאות המערכת </w:t>
      </w:r>
      <w:r>
        <w:rPr>
          <w:sz w:val="32"/>
          <w:szCs w:val="32"/>
        </w:rPr>
        <w:t>dup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או </w:t>
      </w:r>
      <w:r>
        <w:rPr>
          <w:sz w:val="32"/>
          <w:szCs w:val="32"/>
        </w:rPr>
        <w:t>dup2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צינור יחיד יהיה בדרך כלל להעברת מידע רק בכוון אחד ברגע נתון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>כאשר משתמשים הצינור לעיתים קרובות שני התהליכים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משיקולי זהירות</w:t>
      </w:r>
      <w:r>
        <w:rPr>
          <w:sz w:val="32"/>
          <w:szCs w:val="32"/>
          <w:rtl w:val="true"/>
        </w:rPr>
        <w:t xml:space="preserve">,  </w:t>
      </w:r>
      <w:r>
        <w:rPr>
          <w:sz w:val="32"/>
          <w:sz w:val="32"/>
          <w:szCs w:val="32"/>
          <w:rtl w:val="true"/>
        </w:rPr>
        <w:t>סוגרים כל אחד את אחד הקצוות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למרות שזה לא חובה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>יצירת הצינור חייבת להיעשות ע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 xml:space="preserve">י האב הקדמון לפני היווצרות  התהליכים המשתתפים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למעט האב הקדמון עצמו אם אחד מהם</w:t>
      </w:r>
      <w:r>
        <w:rPr>
          <w:sz w:val="32"/>
          <w:szCs w:val="32"/>
          <w:rtl w:val="true"/>
        </w:rPr>
        <w:t xml:space="preserve">).  </w:t>
      </w:r>
      <w:r>
        <w:rPr>
          <w:sz w:val="32"/>
          <w:sz w:val="32"/>
          <w:szCs w:val="32"/>
          <w:rtl w:val="true"/>
        </w:rPr>
        <w:t>המנגנון מתבסס על כך ש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fork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שכפל את הניתוב של הערוצים   ו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execl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ינו משנה זאת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קריאת המערכת </w:t>
      </w:r>
      <w:r>
        <w:rPr>
          <w:b/>
          <w:bCs/>
          <w:sz w:val="32"/>
          <w:szCs w:val="32"/>
          <w:u w:val="single"/>
        </w:rPr>
        <w:t>pipe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 xml:space="preserve">קריאת המערכת </w:t>
      </w:r>
      <w:r>
        <w:rPr>
          <w:sz w:val="32"/>
          <w:szCs w:val="32"/>
        </w:rPr>
        <w:t>pipe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מבקשת הקצאה של צינור ומנתבת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ספרי ערוצים אחד כקצה כתיבה ושני קצה קריאה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ההכרזה של </w:t>
      </w:r>
      <w:r>
        <w:rPr>
          <w:sz w:val="32"/>
          <w:szCs w:val="32"/>
        </w:rPr>
        <w:t>pipe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יא כלהלן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int pipe(int filedes[2]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קריאת המערכת </w:t>
      </w:r>
      <w:r>
        <w:rPr>
          <w:sz w:val="32"/>
          <w:szCs w:val="32"/>
        </w:rPr>
        <w:t>pipe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מקבלת כפרמטר מערך של שני שלמים ומחזירה בכניסה הראשונה </w:t>
      </w:r>
      <w:r>
        <w:rPr>
          <w:sz w:val="32"/>
          <w:szCs w:val="32"/>
        </w:rPr>
        <w:t>filedes[0]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ת ערוץ הקריאה מהצינור וב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filedes[1]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ת ערוץ הכתיבה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תשובת הפונקציה של </w:t>
      </w:r>
      <w:r>
        <w:rPr>
          <w:sz w:val="32"/>
          <w:szCs w:val="32"/>
        </w:rPr>
        <w:t>pipe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הוא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מקרה של הצלחה ו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במקרה של כשלון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בתור דוגמא נראה תוכנית המעבירה את המחרוזת 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</w:rPr>
        <w:t>Hello World</w:t>
      </w:r>
      <w:r>
        <w:rPr>
          <w:sz w:val="32"/>
          <w:szCs w:val="32"/>
          <w:rtl w:val="true"/>
        </w:rPr>
        <w:t>!"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ית אחר בית דרך צינור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כאשר התוכנית השולחת נרדמת ל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שניות לאחר הפיצול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כלומר התוכנית הקוראת בטוח מקדימה אותה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והדבר עובד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/* pipe1.c - send information through pipe. 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#include &lt;stdio.h&gt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#include &lt;unistd.h&gt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void syserr(char str[]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{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perror(str); 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exit(1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} /* sys_arr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void child(int  pfd[]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{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int i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char msg[80]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if (close(pfd[1]) == -1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syserr("close"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i = 0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do {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if (read(pfd[0], &amp;msg[i], 1) == -1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syserr("read"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i++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} while (msg[i-1] != '\0');     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printf("Received  = %s\n", msg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exit(0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} /* child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int main(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{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int  pfd[2]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char fdstr[10]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int i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char str[] = "Hello World!\n"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if (pipe(pfd) == -1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syserr("pipe"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printf("pfd[0] = %d, pfd[1] = %d\n", pfd[0], pfd[1]);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switch(fork()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{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case -1: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syserr("fork"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case 0: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child(pfd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default: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break;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} /* switch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/* parent only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if (close(pfd[0]) == -1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syserr("close"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sleep(3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for(i=0; i &lt;= strlen(str); i++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if (write(pfd[1], &amp;str[i], 1) == -1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syserr("write"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return 0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}/* main */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פלט ריצה</w:t>
      </w:r>
      <w:r>
        <w:rPr>
          <w:sz w:val="32"/>
          <w:szCs w:val="32"/>
          <w:rtl w:val="true"/>
        </w:rPr>
        <w:t>: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% cc pipe1.c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% ./a.out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pfd[0] = 3, pfd[1] = 4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% Received  = Hello World!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שים לב שמספרי הערוצים שהקצו הם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התוכנית הבאה מעבירה את ההודעה במכה אחת</w:t>
      </w:r>
      <w:r>
        <w:rPr>
          <w:sz w:val="32"/>
          <w:szCs w:val="32"/>
          <w:rtl w:val="true"/>
        </w:rPr>
        <w:t>: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/* pipe2.c - send information through pipe. 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#include &lt;stdio.h&gt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#include &lt;unistd.h&gt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void syserr(char str[]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{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perror(str); 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exit(1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} /* sys_arr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void child(int  pfd[]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{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char msg[80]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if (close(pfd[1]) == -1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syserr("close"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if (read(pfd[0], msg, 80) == -1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syserr("read"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printf("Received  = %s\n", msg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exit(0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} /* child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int main(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{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int  pfd[2]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char fdstr[10]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int i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char str[] = "Hello World!\n"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if (pipe(pfd) == -1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syserr("pipe"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printf("pfd[0] = %d, pfd[1] = %d\n", pfd[0], pfd[1]);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switch(fork()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{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case -1: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syserr("fork"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case 0: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child(pfd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default: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break;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} /* switch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/* parent only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if (close(pfd[0]) == -1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syserr("close"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sleep(3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if (write(pfd[1], str, strlen(str)+1) == -1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syserr("write"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return 0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}/* main */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פלט הריצה בדיוק כמו קודם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התוכנית הבאה משתמשת בצינור למידע דו כיווני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>שים לב שהיינו צריכים לסנכרן ע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 xml:space="preserve">י </w:t>
      </w:r>
      <w:r>
        <w:rPr>
          <w:sz w:val="32"/>
          <w:szCs w:val="32"/>
        </w:rPr>
        <w:t>sleep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ת שני התהליכים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בכדי שתהליך הבן לא יקרא את מה שהוא עצמו כתב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/* pipe3.c - send information through pipe. 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#include &lt;stdio.h&gt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#include &lt;unistd.h&gt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void syserr(char str[]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{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perror(str); 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exit(1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} /* sys_arr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void child(int  pfd[]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{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char msg[80]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char str[] = "Good Morning Parent!\n"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if (read(pfd[0], msg, 80) == -1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syserr("read"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printf("Received  = %s\n", msg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if (write(pfd[1], str, strlen(str)+1) == -1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syserr("write"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exit(0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} /* child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int main(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{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int  pfd[2]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char fdstr[10]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int i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char str[] = "Good Morning Child!\n"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char msg[80]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if (pipe(pfd) == -1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syserr("pipe"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printf("pfd[0] = %d, pfd[1] = %d\n", pfd[0], pfd[1]);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switch(fork()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{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case -1: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syserr("fork"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case 0: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child(pfd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default: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break;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} /* switch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/* parent only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sleep(3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if (write(pfd[1], str, strlen(str)+1) == -1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syserr("write"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sleep(2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if (read(pfd[0], msg, 80) == -1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syserr("read"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printf("Received  = %s\n", msg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return 0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}/* main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פלט ריצה</w:t>
      </w:r>
      <w:r>
        <w:rPr>
          <w:sz w:val="32"/>
          <w:szCs w:val="32"/>
          <w:rtl w:val="true"/>
        </w:rPr>
        <w:t>: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% cc pipe3.c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pfd[0] = 3, pfd[1] = 4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Received  = Good Morning Child!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Received  = Good Morning Parent!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%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עכשיו ניגש לראות אי מממשים רעיונות מהסוג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% ls –l | more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%ls –l | grep drwx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וכו</w:t>
      </w:r>
      <w:r>
        <w:rPr>
          <w:sz w:val="32"/>
          <w:szCs w:val="32"/>
          <w:rtl w:val="true"/>
        </w:rPr>
        <w:t>'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הרעיון הוא כמו בניתוב לקבצים לסגור את הערוצים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או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או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ו כל צירוף שלהם ולהפנות אותם לקצוות של צינור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 xml:space="preserve">אלא שכאן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מוכרחים </w:t>
      </w:r>
      <w:r>
        <w:rPr>
          <w:sz w:val="32"/>
          <w:sz w:val="32"/>
          <w:szCs w:val="32"/>
          <w:rtl w:val="true"/>
        </w:rPr>
        <w:t>להשתמש ב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dup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ו ב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dup2</w:t>
      </w:r>
      <w:r>
        <w:rPr>
          <w:sz w:val="32"/>
          <w:szCs w:val="32"/>
          <w:rtl w:val="true"/>
        </w:rPr>
        <w:t xml:space="preserve">.   </w:t>
      </w:r>
      <w:r>
        <w:rPr>
          <w:sz w:val="32"/>
          <w:sz w:val="32"/>
          <w:szCs w:val="32"/>
          <w:rtl w:val="true"/>
        </w:rPr>
        <w:t>זאת משום שאת הקריאה ל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pipe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חייבים לעשות בתהליך האב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הקדמון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לפני יצירת תהליך היעד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ואם נסגור את ערוץ ה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standard input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או </w:t>
      </w:r>
      <w:r>
        <w:rPr>
          <w:sz w:val="32"/>
          <w:szCs w:val="32"/>
        </w:rPr>
        <w:t>standard output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או </w:t>
      </w:r>
      <w:r>
        <w:rPr>
          <w:sz w:val="32"/>
          <w:szCs w:val="32"/>
        </w:rPr>
        <w:t>standard error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לפני הקריאה ל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pipe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דבר יסגור את הערוץ הזה לא רק לתהליך היעד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אלא גם לאב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הקדמון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דבר שבהכרח לא תמיד נוכל להרשות לעצמנו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נראה את המימוש של הרעיון בשני דוגמאות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הראשונה תהיה הסבה של </w:t>
      </w:r>
      <w:r>
        <w:rPr>
          <w:sz w:val="32"/>
          <w:szCs w:val="32"/>
        </w:rPr>
        <w:t>pipe3.c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/* pipe4.c - send information through pipe. 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#include &lt;stdio.h&gt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#include &lt;unistd.h&gt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void syserr(char str[]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{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perror(str); 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exit(1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} /* sys_arr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void child(int  pfd[]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{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char msg[80]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char str[] = "Good Morning Parent!\n"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if (dup2(pfd[0], 0) == -1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syserr("dup2"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gets(msg); 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printf("Received  = %s\n", msg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sleep(1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if (dup2(pfd[1], 1) == -1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syserr("dup2"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printf("%s", str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exit(0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} /* child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int main(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{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int  pfd[2]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char fdstr[10]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int i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char str[] = "Good Morning Child!\n"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char msg[80]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if (pipe(pfd) == -1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syserr("pipe"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printf("pfd[0] = %d, pfd[1] = %d\n", pfd[0], pfd[1]);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switch(fork()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{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case -1: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syserr("fork"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case 0: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child(pfd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default: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break;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} /* switch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/* parent only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if (write(pfd[1], str, strlen(str)+1) == -1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syserr("write"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sleep(2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if (read(pfd[0], msg, 80) == -1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syserr("read"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printf("Received  = %s\n", msg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return 0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}/* main */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פלט ריצה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% cc pipe4.c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/tmp/ccebxXrv.o(.text+0x65): In function `child':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: the `gets' function is dangerous and should not be used.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% ./a.out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pfd[0] = 3, pfd[1] = 4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Received  = Good Morning Child!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Received  = Good Morning Parent!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`@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%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שימו לב שהפעם לא יכולנו להרשות לעצמנו לסגור את ה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standard output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ל תהליך האב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כי אחרת הוא לא היה יכול לדווח על ההודעה שהוא קיבל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הדוגמה הבאה מממשת כאלו את הפקודה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%   date | wc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1       6      29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%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כאשר </w:t>
      </w:r>
      <w:r>
        <w:rPr>
          <w:sz w:val="32"/>
          <w:szCs w:val="32"/>
        </w:rPr>
        <w:t>date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יא פקודה סטנדרטית המממשת שליחת התאריך והשעה למסך ו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wc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יא פקודה סטנדרטית לספור שורות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מילים ו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תוים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 xml:space="preserve">במקרה של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date |wc</w:t>
      </w:r>
      <w:r>
        <w:rPr>
          <w:sz w:val="32"/>
          <w:szCs w:val="32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התשובה תמיד תהיה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1       6      29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או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1       6      28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התוכנית</w:t>
      </w:r>
      <w:r>
        <w:rPr>
          <w:sz w:val="32"/>
          <w:szCs w:val="32"/>
          <w:rtl w:val="true"/>
        </w:rPr>
        <w:t>: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/* pipe5.c - implement date | wc. 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#include &lt;stdio.h&gt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#include &lt;unistd.h&gt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void syserr(char str[]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{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perror(str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exit(1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} /* sys_arr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int main(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{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int  pfd[2]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int status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if (pipe(pfd) == -1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syserr("pipe"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switch(fork()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{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case -1: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syserr("fork"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case 0: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if (dup2(pfd[1], 1) == -1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syserr("dup2"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if (close(pfd[0])  == -1 || close(pfd[1])  == -1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syserr("close"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execlp("date", "date", NULL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syserr("execlp"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} /* switch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switch(fork()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{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case -1: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syserr("fork"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case 0: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if (dup2(pfd[0], 0) == -1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syserr("dup2"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if (close(pfd[0])  == -1 || close(pfd[1])  == -1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syserr("close"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execlp("wc", "wc", NULL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syserr("execlp2"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} /* switch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if (close(pfd[0])  == -1 || close(pfd[1])  == -1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syserr("close"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while (wait(&amp;status) != -1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return 0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} /* main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ריצה</w:t>
      </w:r>
      <w:r>
        <w:rPr>
          <w:sz w:val="32"/>
          <w:szCs w:val="32"/>
          <w:rtl w:val="true"/>
        </w:rPr>
        <w:t>: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% cc pipe5.c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% ./a.out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1       6      29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%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ה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close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ים של הקצוות של הצינור הם הכרחיים בכדי ש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wc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יקבל הודעת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סיום קלט</w:t>
      </w:r>
      <w:r>
        <w:rPr>
          <w:sz w:val="32"/>
          <w:szCs w:val="32"/>
          <w:rtl w:val="true"/>
        </w:rPr>
        <w:t>".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11:42:00Z</dcterms:created>
  <dc:creator>Garfield</dc:creator>
  <dc:description/>
  <cp:keywords/>
  <dc:language>en-US</dc:language>
  <cp:lastModifiedBy>Garfield</cp:lastModifiedBy>
  <dcterms:modified xsi:type="dcterms:W3CDTF">2007-10-13T09:31:00Z</dcterms:modified>
  <cp:revision>83</cp:revision>
  <dc:subject/>
  <dc:title>תקשורת בסיסית בין תהליכים</dc:title>
</cp:coreProperties>
</file>