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רשימת פקודות להרצת דוגמאו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awk -f fibo.aw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gcd1.awk 36 21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echo.awk aaa bbbbb cccc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ls -l | awk -f  wc.aw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percent.awk datafiles/numbs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arr3.awk datafiles/lin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histogram.awk  datafiles/numbs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date_convert.aw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10905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numbs_filter.aw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gsub1.awk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111000011111100000001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match1.aw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110110110110110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split.awk datafiles/numbs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addcomma.awk datafiles/numbs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even_odd.awk datafiles/numbs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at eve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cat od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close1.awk datafiles/numbs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merge1.awk datafiles/sorted2 datafiles/sorted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6:42:00Z</dcterms:created>
  <dc:creator>Eytan Ronn</dc:creator>
  <dc:description/>
  <dc:language>en-US</dc:language>
  <cp:lastModifiedBy>Eytan Ronn</cp:lastModifiedBy>
  <dcterms:modified xsi:type="dcterms:W3CDTF">2005-12-02T22:04:00Z</dcterms:modified>
  <cp:revision>23</cp:revision>
  <dc:subject/>
  <dc:title>דוגמאות</dc:title>
</cp:coreProperties>
</file>