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כניות דוגמא למשימות </w:t>
      </w:r>
      <w:r>
        <w:rPr>
          <w:b/>
          <w:bCs/>
          <w:sz w:val="32"/>
          <w:szCs w:val="32"/>
          <w:u w:val="single"/>
        </w:rPr>
        <w:t>pthreads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מחישה יצי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תנה  ויציאה של משימ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מקרה הזה יש שתי משימות נוספות למקור עם אותו קוד אבל עם פרמטרים שונ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פשר כמובן היה לעשות קוד ייחודי לכל משימה חדשה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thr1.c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include &lt;stdio.h&gt;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#include &lt;stdlib.h&gt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include &lt;pthread.h&gt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oid *print_message_function( void *ptr 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in(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pthread_t thread1, thread2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char *message1 = "Thread 1"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char *message2 = "Thread 2"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int  iret1, iret2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/* Create independent threads each of which will execute function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iret1 = pthread_create ( &amp;thread1, NULL, print_message_function, (void*) message1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iret2 = pthread_create( &amp;thread2, NULL, print_message_function, (void*) message2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/* Wait till threads are complete before main continues. Unless we 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/* wait we run the risk of executing an exit which will terminate  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/* the process and all threads before the threads have completed.  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pthread_join ( thread1, NULL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pthread_join( thread2, NULL);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printf("Thread 1 returns: %d\n",iret1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printf("Thread 2 returns: %d\n",iret2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exit(0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}</w:t>
      </w:r>
    </w:p>
    <w:p>
      <w:pPr>
        <w:pStyle w:val="HTM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oid *print_message_function( void *ptr 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char *message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message = (char *) ptr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printf("%s \n", message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}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–lpthread  pthr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ad 1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ad 2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ad 1 returns: 0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ad 2 returns: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מחישה שתעופה של משימה גוררת תעופה של האפליקציה כו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פחות במנגנון הזה של תמיכה במשימו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hr_test1.c  - thread tes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1( void *ptr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2( void *ptr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thread_t thread1, threa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1 = "Thread 1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2 = "Thread 2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t  iret1, iret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/* Create independent threads each of which will execute functio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ret1 = pthread_create ( &amp;thread1, NULL, print_message_function1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(void*) message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ret2 = pthread_create( &amp;thread2, NULL, print_message_function2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(void*) message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/* Wait till threads are complete before main continues. Unless we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/* wait we run the risk of executing an exit which will terminate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/* the process and all threads before the threads have completed.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thread_join ( thread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pthread_join( thread2, NULL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Thread 1 returns: %d\n",iret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Thread 2 returns: %d\n",iret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1( void *ptr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ssage = (char *) 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1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2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2( void *ptr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t x =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ssage = (char *) 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1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x = 100/x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2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-lpthread thr_test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:Thread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:Thread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loating exception (core dumped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הדפסות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:Thread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:Thread 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ל המשימות וההדפסו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ad 1 returns: 0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ad 2 returns: 0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ל התוכנית הראשית לא מתבצ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עד אז כל האפליקציה לא קיימת כב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מחישה שסיומה של התוכנית הראשית גוררת את סיומה של כל האפליקצי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/* thr_test2.c  - thread test - does main termination terminate the entir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pplication?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1( void *ptr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2( void *ptr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thread_t thread1, threa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1 = "Thread 1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2 = "Thread 2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t  iret1, iret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/* Create independent threads each of which will execute functio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ret1 = pthread_create ( &amp;thread1, NULL, print_message_function1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(void*) message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ret2 = pthread_create( &amp;thread2, NULL, print_message_function2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(void*) message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/*   Do not wait for thread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/* pthread_join ( thread1, NULL);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/* pthread_join( thread2, NULL);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Thread 1 returns: %d\n",iret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Thread 2 returns: %d\n",iret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1( void *ptr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ssage = (char *) 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1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2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2( void *ptr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t x =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ssage = (char *) 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1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2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% cc -lpthread thr_test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:Thread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:Thread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1 returns: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2 returns: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הדפסות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2:Thread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:Thread 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א מתבצעות רק משום שהתוכנית הראשית סיימה קוד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דבר מומחש כאשר מחזירים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join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תוכנית הבא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/* thr_test3.c  - thread test - does main termination terminate the entir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pplication?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1( void *ptr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2( void *ptr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thread_t thread1, threa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1 = "Thread 1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2 = "Thread 2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t  iret1, iret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/* Create independent threads each of which will execute functio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ret1 = pthread_create ( &amp;thread1, NULL, print_message_function1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(void*) message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ret2 = pthread_create( &amp;thread2, NULL, print_message_function2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(void*) message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/*   Wait for thread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thread_join ( thread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pthread_join( thread2, NULL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Thread 1 returns: %d\n",iret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Thread 2 returns: %d\n",iret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1( void *ptr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ssage = (char *) 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1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2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int_message_function2( void *ptr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ar *messag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nt x =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essage = (char *) 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1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2:%s \n", messag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-lpthread thr_test3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:Thread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:Thread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:Thread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:Thread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1 returns: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2 returns: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מחישה  את השימוש במנגנון הנעילו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utex1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functionC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mutex1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 counter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t rc1, rc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t thread1, threa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* Create independent threads each of which will execute function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( (rc1=pthread_create( &amp;thread1, NULL, &amp;functionC, NULL)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rintf("Thread creation failed: %d\n", rc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( (rc2=pthread_create( &amp;thread2, NULL, &amp;functionC, NULL)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rintf("Thread creation failed: %d\n", rc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* Wait till threads are complete before main continues. Unless we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* wait we run the risk of executing an exit which will terminate 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* the process and all threads before the threads have completed. 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pthread_join( thread2, NULL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functionC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mutex_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ounter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intf("Counter value: %d\n",coun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mutex_un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–lpthread mutex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: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: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תוכנית הבאה ממחישה אץ ה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jo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מתנה לסיום משימו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join1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NTHREADS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thread_function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mutex1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 counter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t thread_id[NTHREADS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t i, j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or(i=0; i &lt; NTHREADS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create( &amp;thread_id[i], NULL, &amp;thread_function, NULL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or(j=0; j &lt; NTHREADS; j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pthread_join( thread_id[j], NULL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/* Now that all threads are complete I can print the final result.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/* Without the join I could be printing a value before all the thread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/* have been completed.                                         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intf("Final counter value: %d\n", counte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thread_functio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intf("Thread number %ld\n", pthread_self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mutex_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ounter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mutex_un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-lpthread join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08239993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09078841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0991768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1694112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253296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3371808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4210656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5049504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5888352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read number 11672720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inal counter value: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מחישה מה קורה אם לא עושים מנגנון נעילו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יש כאן בנק של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קוחות אחד עם הון של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שני של 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ל הזמן מעבירים סכומים מלקוח אחד לש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מקביל מדפיסים את הסך הכולל של הכסף בבנ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לכאורה הסך הכולל בבנק צרך להיות קבוע ולעמוד על </w:t>
      </w:r>
      <w:r>
        <w:rPr>
          <w:sz w:val="32"/>
          <w:szCs w:val="32"/>
        </w:rPr>
        <w:t>65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זה לא תמיד מה שמודפ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לעיתים הקוד מופסק באמצע ביצוע עדכון או באמצע הדפס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/ bank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NO_OF_CLIENTS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TRUE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ypedef struct bank_cli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name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amoun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BANK_CLIENT,  *BANK_CLIENT_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atic BANK_CLIENT bank[NO_OF_CLIENTS]= {{"yossi", 250}, {"shimon", 400}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tradeForev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sums[] ={50, 100, -75, -50, 125, -100, -50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n = 7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index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amountToTrad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fromAmoun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TRUE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amountToTrade = sums[index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dex = (index + 1)%n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bank[0].amount -= amountToTrad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bank[1].amount += amountToTrad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 // whil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/ tradeForev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void *checkTotalAmountForev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TRUE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Total amount in Bank: %d\n"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bank[0].amount + bank[1].amou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 // whil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/ checkTotalAmountForev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t thread_no1, thread_no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&amp;thread_no1, NULL, tradeForever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&amp;thread_no2, NULL, checkTotalAmountForever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_no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_no2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/ Mai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-lpthread bank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% ./a.out | grep –v 650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7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7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6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2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7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7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6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7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2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6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otal amount in Bank: 55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דואגת לכך שתוכן הסכומים בבנק לא יקראו מהרגע שהוחל העדכון של ההעברה עד שזו תסת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שימוש במנגנון הנעילו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/ bank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NO_OF_CLIENTS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TRUE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ypedef struct bank_cli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name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amoun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BANK_CLIENT,  *BANK_CLIENT_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atic BANK_CLIENT bank[NO_OF_CLIENTS]= {{"yossi", 250}, {"shimon", 400}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mutex1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tradeForev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sums[] ={50, 100, -75, -50, 125, -100, -50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n = 7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index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amountToTrad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fromAmoun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TRUE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amountToTrade = sums[index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dex = (index + 1)%n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thread_mutex_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bank[0].amount -= amountToTrad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bank[1].amount += amountToTrad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thread_mutex_un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 // whil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/ tradeForev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void *checkTotalAmountForev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ile(TRUE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thread_mutex_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Total amount in Bank: %d\n"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bank[0].amount + bank[1].amou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thread_mutex_un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} // whil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/ checkTotalAmountForev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t thread_no1, thread_no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mutex_init(&amp;mutex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&amp;thread_no1, NULL, tradeForever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&amp;thread_no2, NULL, checkTotalAmountForever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_no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_no2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/ Mai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פלט בתוכנית הזו ידפיס סך כולל של החשבונות אך ורק כ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שצרי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מחישה שימוש במשתני תנאי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יא מממשת הדפסה משותפת של נת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th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חד מדפיס אותו בערכים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ד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ד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השני בין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cond1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count_mutex    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condition_mutex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cond_t  condition_cond  = PTHREAD_COND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functionCount1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functionCount2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 count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COUNT_DONE 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COUNT_HALT1  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define COUNT_HALT2  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t thread1, threa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 &amp;thread1, NULL, &amp;functionCount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 &amp;thread2, NULL, &amp;functionCount2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2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functionCount1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or(;;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condition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( count &gt;= COUNT_HALT1 &amp;&amp; count &lt;= COUNT_HALT2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pthread_cond_wait( &amp;condition_cond, &amp;condition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ls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pthread_cond_signal( &amp;condition_cond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condition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( count &gt; COUNT_HALT1 || count &lt; COUNT_HALT2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{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thread_mutex_lock( &amp;count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rintf("Counter value functionCount1: %d\n",cou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count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count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if(count &gt;= COUNT_DONE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rintf("Counter value functionCount1: %d\n",cou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eturn(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functionCount2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for(;;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condition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( count &gt;= COUNT_HALT1 &amp;&amp; count &lt;= COUNT_HALT2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pthread_cond_signal( &amp;condition_cond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ls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pthread_cond_wait( &amp;condition_cond, &amp;condition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count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( count &gt;= COUNT_HALT1 &amp;&amp; count &lt;= COUNT_HALT2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rintf("Counter value functionCount2: %d\n",coun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count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thread_mutex_unlock( &amp;count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condition_mutex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if(count &gt;= COUNT_DONE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return(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functionCount2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-lpthread cond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2: 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2: 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2: 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ounter value functionCount1: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וכנית נוספת היא תוכנית המממשת את הדוגמה הקלאסית של משאב משותף של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חד מדפיס והשני מקד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ין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th_ex5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pthrea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mutex1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mutex_t mutex2 = PTHREAD_MUTEX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cond_t  cond1  = PTHREAD_COND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thread_cond_t  cond2  = PTHREAD_COND_INITIALIZ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oduc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consum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 n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flag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t thread1, threa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 &amp;thread1, NULL, &amp;producer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create( &amp;thread2, NULL, &amp;consumer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1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thread_join( thread2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produc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or(i=0;i &lt; 20;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 (flag ==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flag = 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pthread_cond_wait( &amp;cond1,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n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mutex2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 (flag == 3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flag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thread_cond_signal(&amp;cond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flag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mutex2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produc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consum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or(i=0;i &lt; 20;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rintf("n = %d\n", 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 (flag == 2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flag = 1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pthread_cond_signal(&amp;cond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flag = 1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mutex1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lock( &amp;mutex2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 (flag == 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flag = 3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thread_cond_wait( &amp;cond2, &amp;mutex2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thread_mutex_unlock( &amp;mutex2 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f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/* consum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 cc –lpthread th_ex5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= 1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rFonts w:ascii="Helvetica" w:hAnsi="Helvetica" w:cs="Helvetica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2:00:00Z</dcterms:created>
  <dc:creator>Eytan Ronn</dc:creator>
  <dc:description/>
  <cp:keywords/>
  <dc:language>en-US</dc:language>
  <cp:lastModifiedBy>Garfield</cp:lastModifiedBy>
  <dcterms:modified xsi:type="dcterms:W3CDTF">2007-10-13T09:45:00Z</dcterms:modified>
  <cp:revision>64</cp:revision>
  <dc:subject/>
  <dc:title>תכניות דוגמא למשימות pthreads</dc:title>
</cp:coreProperties>
</file>