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מצעי תכנות נוספים בסקריפטי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מיכה באריטמטיקה מספרית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דיקה נוסך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if ( test $x \ &gt;  $y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נכתבת בסקריפט היא השוואה במובן של מחרוז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-'\' </w:t>
      </w:r>
      <w:r>
        <w:rPr>
          <w:sz w:val="28"/>
          <w:sz w:val="28"/>
          <w:szCs w:val="28"/>
          <w:rtl w:val="true"/>
        </w:rPr>
        <w:t>נחוץ כי אחרת הפקודה תפורש כתיבה לקובץ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 אנחנו רוצים להשוות את ערכיהם כמספרים אנחנו יכולים להשתמש באמצעים 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f ( test $x -eq $y)  </w:t>
      </w:r>
      <w:r>
        <w:rPr>
          <w:sz w:val="28"/>
          <w:sz w:val="28"/>
          <w:szCs w:val="28"/>
          <w:rtl w:val="true"/>
        </w:rPr>
        <w:t>נכון במקרה של שוויון</w:t>
      </w:r>
      <w:r>
        <w:rPr>
          <w:sz w:val="28"/>
          <w:sz w:val="28"/>
          <w:szCs w:val="28"/>
        </w:rPr>
        <w:t xml:space="preserve">   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if ( test $x -ne $y)  </w:t>
      </w:r>
      <w:r>
        <w:rPr>
          <w:sz w:val="28"/>
          <w:sz w:val="28"/>
          <w:szCs w:val="28"/>
          <w:rtl w:val="true"/>
        </w:rPr>
        <w:t>נכון במקרה של אי שוויון</w:t>
      </w:r>
      <w:r>
        <w:rPr>
          <w:sz w:val="28"/>
          <w:sz w:val="28"/>
          <w:szCs w:val="28"/>
        </w:rPr>
        <w:t xml:space="preserve">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if ( test $x -gt $y)      x &gt; y </w:t>
      </w:r>
      <w:r>
        <w:rPr>
          <w:sz w:val="28"/>
          <w:sz w:val="28"/>
          <w:szCs w:val="28"/>
          <w:rtl w:val="true"/>
        </w:rPr>
        <w:t>נכון במקרה ש</w:t>
      </w:r>
      <w:r>
        <w:rPr>
          <w:sz w:val="28"/>
          <w:szCs w:val="28"/>
        </w:rPr>
        <w:t xml:space="preserve">-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if ( test $x -ge $y)      x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y </w:t>
      </w:r>
      <w:r>
        <w:rPr>
          <w:sz w:val="28"/>
          <w:sz w:val="28"/>
          <w:szCs w:val="28"/>
          <w:rtl w:val="true"/>
        </w:rPr>
        <w:t>נכון במקרה ש</w:t>
      </w:r>
      <w:r>
        <w:rPr>
          <w:sz w:val="28"/>
          <w:szCs w:val="28"/>
        </w:rPr>
        <w:t xml:space="preserve">-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if ( test $x -le $y)      x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y </w:t>
      </w:r>
      <w:r>
        <w:rPr>
          <w:sz w:val="28"/>
          <w:sz w:val="28"/>
          <w:szCs w:val="28"/>
          <w:rtl w:val="true"/>
        </w:rPr>
        <w:t>נכון במקרה ש</w:t>
      </w:r>
      <w:r>
        <w:rPr>
          <w:sz w:val="28"/>
          <w:szCs w:val="28"/>
        </w:rPr>
        <w:t xml:space="preserve">-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if ( test $x -lt $y)      x &lt; y </w:t>
      </w:r>
      <w:r>
        <w:rPr>
          <w:sz w:val="28"/>
          <w:sz w:val="28"/>
          <w:szCs w:val="28"/>
          <w:rtl w:val="true"/>
        </w:rPr>
        <w:t>נכון במקרה ש</w:t>
      </w:r>
      <w:r>
        <w:rPr>
          <w:sz w:val="28"/>
          <w:szCs w:val="28"/>
        </w:rPr>
        <w:t xml:space="preserve">-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קריפ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 comp - comparison dem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x=50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y=5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f(test $x \&gt; $y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he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cho $x \&gt; $y as string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cho $x \&lt; $y as string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f(test $x -gt $y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he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cho $x \&gt; $y as numbe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cho $x \&lt; $y as numbe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לט ריצה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comp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500 &lt; 51 as string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500 &gt; 51 as numbe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exp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חה א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 ולבצע אריתמטיקה מספר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סקריפט הבא קורא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ים לתוך משתנים ומסכם אותם לתוך משתנה שלישי ומדפיס את שלושת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numb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enter two numbe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ad numb1 numb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numbs3=`expr $numb1 + $numb2`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$numb1 + $numb2 = $numbs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ת ריצ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% numb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ter two numbe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73 55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73 + 55 = 128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דפסת הפרמטרים בסדר הפוך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דוגמא הזו ממחישה בין השאר איך לעשות ספירה כלפי מט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#!/bin/sh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# reverse - print params in reverse order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n=$#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echo Parameters in reverse order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until test $n -eq 0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j=1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 i in $*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o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test $j -eq $n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en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cho $i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reak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lse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j=`expr $j + 1`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i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one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=`expr $n - 1`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ת ריצה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% reverse aa bbb cccc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Parameters in reverse order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cccc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bbb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a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עוד על </w:t>
      </w:r>
      <w:r>
        <w:rPr>
          <w:b/>
          <w:bCs/>
          <w:sz w:val="28"/>
          <w:szCs w:val="28"/>
          <w:u w:val="single"/>
        </w:rPr>
        <w:t>test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ניתן לבצע בעזרת </w:t>
      </w:r>
      <w:r>
        <w:rPr>
          <w:sz w:val="28"/>
          <w:szCs w:val="28"/>
        </w:rPr>
        <w:t>tes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 בדיקות על מחרוזו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השוואות שניתן לעשות הם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est string1 = string2    </w:t>
      </w:r>
      <w:r>
        <w:rPr>
          <w:sz w:val="28"/>
          <w:sz w:val="28"/>
          <w:szCs w:val="28"/>
          <w:rtl w:val="true"/>
        </w:rPr>
        <w:t>בדיקת שוויון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test string1 != string2    </w:t>
      </w:r>
      <w:r>
        <w:rPr>
          <w:sz w:val="28"/>
          <w:sz w:val="28"/>
          <w:szCs w:val="28"/>
          <w:rtl w:val="true"/>
        </w:rPr>
        <w:t>בדיקת אי שוויון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est  string1  \&lt; string2   </w:t>
      </w:r>
      <w:r>
        <w:rPr>
          <w:sz w:val="28"/>
          <w:sz w:val="28"/>
          <w:szCs w:val="28"/>
          <w:rtl w:val="true"/>
        </w:rPr>
        <w:t>בדיקת קטן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test string1 \&gt; string2   </w:t>
      </w:r>
      <w:r>
        <w:rPr>
          <w:sz w:val="28"/>
          <w:sz w:val="28"/>
          <w:szCs w:val="28"/>
          <w:rtl w:val="true"/>
        </w:rPr>
        <w:t>בדיקת גדול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est  -n string  </w:t>
      </w:r>
      <w:r>
        <w:rPr>
          <w:sz w:val="28"/>
          <w:sz w:val="28"/>
          <w:szCs w:val="28"/>
          <w:rtl w:val="true"/>
        </w:rPr>
        <w:t>בדיקה אם למחרוזת יש אורך גדול מאפס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est –z string 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בדיקה אם למחרוזת אורך אפ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est string   </w:t>
      </w:r>
      <w:r>
        <w:rPr>
          <w:sz w:val="28"/>
          <w:sz w:val="28"/>
          <w:szCs w:val="28"/>
          <w:rtl w:val="true"/>
        </w:rPr>
        <w:t>בדיקה אם המחרוזת לא ריק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שימוש ב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test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בדיקת  תנאים על קבצים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תן לבדוק תנאי קיום והרשאת על קבצ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לן חלק מה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בדיקה אם קובץ קיים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est –e  </w:t>
      </w:r>
      <w:r>
        <w:rPr>
          <w:sz w:val="28"/>
          <w:sz w:val="28"/>
          <w:szCs w:val="28"/>
          <w:rtl w:val="true"/>
        </w:rPr>
        <w:t>שם קוב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>בדיקה אם קובץ קיים וניתן לקריא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est –r  </w:t>
      </w:r>
      <w:r>
        <w:rPr>
          <w:sz w:val="28"/>
          <w:sz w:val="28"/>
          <w:szCs w:val="28"/>
          <w:rtl w:val="true"/>
        </w:rPr>
        <w:t>שם קוב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>בדיקה אם קובץ קיים וניתן לכתיב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est –w  </w:t>
      </w:r>
      <w:r>
        <w:rPr>
          <w:sz w:val="28"/>
          <w:sz w:val="28"/>
          <w:szCs w:val="28"/>
          <w:rtl w:val="true"/>
        </w:rPr>
        <w:t>שם קוב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>בדיקה אם קובץ קיים וניתן להריץ אותו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est –x  </w:t>
      </w:r>
      <w:r>
        <w:rPr>
          <w:sz w:val="28"/>
          <w:sz w:val="28"/>
          <w:szCs w:val="28"/>
          <w:rtl w:val="true"/>
        </w:rPr>
        <w:t>שם קוב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דיקה קובץ </w:t>
      </w:r>
      <w:r>
        <w:rPr>
          <w:sz w:val="28"/>
          <w:szCs w:val="28"/>
        </w:rPr>
        <w:t>file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 חדש מ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ile2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תאריך שינוי אחרון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est  file1 –nt file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דיקה קובץ </w:t>
      </w:r>
      <w:r>
        <w:rPr>
          <w:sz w:val="28"/>
          <w:szCs w:val="28"/>
        </w:rPr>
        <w:t>file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 ישן מ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ile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test  file1 –ot file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ניתן להרכיב תנאים בעזרת האופרטורים 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an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ג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ג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! (</w:t>
      </w:r>
      <w:r>
        <w:rPr>
          <w:sz w:val="28"/>
          <w:szCs w:val="28"/>
        </w:rPr>
        <w:t>no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גי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est –r fname  -a test –w fna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היה נכון אם </w:t>
      </w:r>
      <w:r>
        <w:rPr>
          <w:sz w:val="28"/>
          <w:szCs w:val="28"/>
        </w:rPr>
        <w:t>fnam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יאה וגם לכתיב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הפקודה </w:t>
      </w:r>
      <w:r>
        <w:rPr>
          <w:b/>
          <w:bCs/>
          <w:sz w:val="28"/>
          <w:szCs w:val="28"/>
          <w:u w:val="single"/>
        </w:rPr>
        <w:t>exit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ת לעצירת הסקריפט אם אנחנו מעוינים לכך בתנאי מסוים באמצע הסקריפט ולא פשוט הגענו לסיומ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תקלה בתוכנית הנקראית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סקריפט לא תעצור את הסקריפט אבל הסקריפט יכול בעזרת </w:t>
      </w:r>
      <w:r>
        <w:rPr>
          <w:sz w:val="28"/>
          <w:szCs w:val="28"/>
        </w:rPr>
        <w:t>tes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דוק אם התוכנית נכשלה ולסיים בעצמו במקרה כזה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 פרמטר שלם של סטטוס סיו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ערך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שב לסיום מוצלח וכל ערך אחר נחשב לסוג של כשל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 xml:space="preserve">הסקריפט הבא יסיים בהצלח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סטאטוס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עם פלט </w:t>
      </w:r>
      <w:r>
        <w:rPr>
          <w:sz w:val="28"/>
          <w:szCs w:val="28"/>
        </w:rPr>
        <w:t>Y</w:t>
      </w:r>
      <w:r>
        <w:rPr>
          <w:sz w:val="28"/>
          <w:szCs w:val="28"/>
        </w:rPr>
        <w:t>es</w:t>
      </w:r>
      <w:r>
        <w:rPr>
          <w:sz w:val="28"/>
          <w:szCs w:val="28"/>
          <w:rtl w:val="true"/>
        </w:rPr>
        <w:t>!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במידה ויש קובץ המתחיל באות 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בספריה הנוכחית ובמידה ואין יסיים בסטאטוס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עם פלט </w:t>
      </w:r>
      <w:r>
        <w:rPr>
          <w:sz w:val="28"/>
          <w:szCs w:val="28"/>
        </w:rPr>
        <w:t>NO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?$ </w:t>
      </w:r>
      <w:r>
        <w:rPr>
          <w:sz w:val="28"/>
          <w:sz w:val="28"/>
          <w:szCs w:val="28"/>
          <w:rtl w:val="true"/>
        </w:rPr>
        <w:t>תמיד מכיל את סטאטוס הסיום של הפקודה האחרו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dev/nu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מעין בור ללא תחתית שמשמש פח אשפ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test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ls -l x* &gt;&amp; /dev/null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f (test $? -gt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he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cho N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xit 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Yes!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הפקודה </w:t>
      </w:r>
      <w:r>
        <w:rPr>
          <w:b/>
          <w:bCs/>
          <w:sz w:val="28"/>
          <w:szCs w:val="28"/>
          <w:u w:val="single"/>
        </w:rPr>
        <w:t>printf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קיימת פקודת </w:t>
      </w:r>
      <w:r>
        <w:rPr>
          <w:sz w:val="28"/>
          <w:szCs w:val="28"/>
        </w:rPr>
        <w:t>print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מבצעת בסקריפט או בשורת פקודה את חלק ממה שהפקודה </w:t>
      </w:r>
      <w:r>
        <w:rPr>
          <w:sz w:val="28"/>
          <w:szCs w:val="28"/>
        </w:rPr>
        <w:t>print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ל שפ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ם כי הסינטקס שלה קצת שונ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ין סוגריים ואין פסיקים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קריפט הבא מקבל קלט שהוא מניח שהם מספר שני מספרים שלמים ומדפיס את סכומ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רש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פלתם והחילוק ללא שאר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numbs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cho enter two numbe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ead numb1 numb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numbs3=`expr $numb1 + $numb2`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f "%d + %d = %d\n" $numb1  $numb2  $numbs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numbs3=`expr $numb1 - $numb2`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f "%d - %d = %d\n" $numb1  $numb2  $numbs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numbs3=`expr $numb1 \* $numb2`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f "%d * %d = %d\n" $numb1  $numb2  $numbs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numbs3=`expr $numb1 / $numb2`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f "%d / %d = %d\n" $numb1  $numb2  $numbs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גמאות ריצ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% numbs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ter two numbe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7 2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7 + 23 = 4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7 - 23 = -6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7 * 23 = 39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7 / 23 = 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 numbs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ter two numbe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73 19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73 + 19 = 9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73 - 19 = 54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73 * 19 = 1387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73 / 19 = 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צירת תוכניות ולכידת העצירה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תוכנית כלשהיא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ניתן לעצו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 יותר נכון לנסות לעצו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ל ידי המקשי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Ctrl-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Ctrl</w:t>
      </w:r>
      <w:r>
        <w:rPr>
          <w:sz w:val="28"/>
          <w:szCs w:val="28"/>
          <w:rtl w:val="true"/>
        </w:rPr>
        <w:t>-\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לה מקרים פרטיים של מושג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ignal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הם מעין איתותים שבדרך כלל עוצרים את התוכני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פעמים משהים אותם ולפעמים אין להם השפע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בדרך כלל נשלחים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פקודה </w:t>
      </w:r>
      <w:r>
        <w:rPr>
          <w:sz w:val="28"/>
          <w:szCs w:val="28"/>
        </w:rPr>
        <w:t>kill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כול סוג סיגנל יש מספר סידור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ספר הסיגנל של </w:t>
      </w:r>
      <w:r>
        <w:rPr>
          <w:sz w:val="28"/>
          <w:szCs w:val="28"/>
        </w:rPr>
        <w:t>Ctrl-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ינו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 xml:space="preserve">ידוע גם בשם הסמלי </w:t>
      </w:r>
      <w:r>
        <w:rPr>
          <w:sz w:val="28"/>
          <w:szCs w:val="28"/>
        </w:rPr>
        <w:t>SIGI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sz w:val="28"/>
          <w:szCs w:val="28"/>
        </w:rPr>
        <w:t>INT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ושל </w:t>
      </w:r>
      <w:r>
        <w:rPr>
          <w:sz w:val="28"/>
          <w:szCs w:val="28"/>
        </w:rPr>
        <w:t>Ctrl</w:t>
      </w:r>
      <w:r>
        <w:rPr>
          <w:sz w:val="28"/>
          <w:szCs w:val="28"/>
          <w:rtl w:val="true"/>
        </w:rPr>
        <w:t>-\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וא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(</w:t>
      </w:r>
      <w:r>
        <w:rPr>
          <w:sz w:val="28"/>
          <w:sz w:val="28"/>
          <w:szCs w:val="28"/>
          <w:rtl w:val="true"/>
        </w:rPr>
        <w:t>ידוע גם  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IGQU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sz w:val="28"/>
          <w:szCs w:val="28"/>
        </w:rPr>
        <w:t>QUIT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 תוכנית יכולה ללכוד את מרבית הסיגנלים קר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במקום שיתבצע התגובה הרגיל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דרך כלל עצירת התוכני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תבצע הפקודה שהתוכנית קבעה לעצמ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סקריפטים הדבר נעש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פקודה </w:t>
      </w:r>
      <w:r>
        <w:rPr>
          <w:sz w:val="28"/>
          <w:szCs w:val="28"/>
        </w:rPr>
        <w:t>trap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סינטקס שלו הו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rap ' </w:t>
      </w:r>
      <w:r>
        <w:rPr>
          <w:sz w:val="28"/>
          <w:sz w:val="28"/>
          <w:szCs w:val="28"/>
          <w:rtl w:val="true"/>
        </w:rPr>
        <w:t>תגובה רצויה</w:t>
      </w:r>
      <w:r>
        <w:rPr>
          <w:sz w:val="28"/>
          <w:szCs w:val="28"/>
          <w:rtl w:val="true"/>
        </w:rPr>
        <w:t xml:space="preserve">'   </w:t>
      </w:r>
      <w:r>
        <w:rPr>
          <w:sz w:val="28"/>
          <w:sz w:val="28"/>
          <w:szCs w:val="28"/>
          <w:rtl w:val="true"/>
        </w:rPr>
        <w:t>רשימת סיגנלים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סקריפט שעוד מעט נר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יש הצטברות של מידע בתוך קובץ זמני שנקרא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ttt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סיום מוצלח של הסקריפט הקובץ </w:t>
      </w:r>
      <w:r>
        <w:rPr>
          <w:sz w:val="28"/>
          <w:szCs w:val="28"/>
        </w:rPr>
        <w:t>ttt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נניח שאנחנו חוששים מפני עצירת התוכנית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</w:rPr>
        <w:t>Ctrl-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sz w:val="28"/>
          <w:szCs w:val="28"/>
        </w:rPr>
        <w:t>Ctrl</w:t>
      </w:r>
      <w:r>
        <w:rPr>
          <w:sz w:val="28"/>
          <w:szCs w:val="28"/>
          <w:rtl w:val="true"/>
        </w:rPr>
        <w:t>-\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שום שאיננו רוצים שהקובץ </w:t>
      </w:r>
      <w:r>
        <w:rPr>
          <w:sz w:val="28"/>
          <w:szCs w:val="28"/>
        </w:rPr>
        <w:t>ttt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וד בשל כך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יחד עם זאת אנחנו רוצים לכבד את בקשת המשתמש לעצור את התוכני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פתרון אפשרי הוא ללכוד את הסיגנלים הללו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פקודת </w:t>
      </w:r>
      <w:r>
        <w:rPr>
          <w:sz w:val="28"/>
          <w:szCs w:val="28"/>
        </w:rPr>
        <w:t>tra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חקת את הקובץ אבל גם עוצרת את פעולת הסקריפט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פקודה 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פקודה עצמה היא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rap 'rm -f tttt; exit 1'  2 3  #  interrupt, qui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סקריפט הבא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צוב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ספר קבצים ושם אותם בקובץ 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ם שהוא הפרמטר האחרון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אם הפרמטר האחרון הוא שם של קובץ גם תוכנו ייכלל בקובץ הנצב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אחרת הפרמטר האחרון יהיה שם של קובץ חדש שיכיל את תוכנם של הקבצים ששמותיהם הם הפרמטרים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עד </w:t>
      </w:r>
      <w:r>
        <w:rPr>
          <w:sz w:val="28"/>
          <w:szCs w:val="28"/>
        </w:rPr>
        <w:t>n-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הנחה היא שהקבצים הללו קיימ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accum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concat files into last name, inclusiv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rap 'rm -f tttt; exit 1'  2 3  #  interrupt, qui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=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at /dev/null &gt; ttt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or f in $*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 test $i -eq $# 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atfile=$f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ouch f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i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t $f &gt;&gt; ttt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=`expr $i + 1`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v -f  tttt $catfil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touc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 עושה דבר לקובץ ק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ם אבל אם פרמטר שאינו שם של קובץ קיים היא תיצור קובץ ריק בשם הז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פר הערו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קודם כל הלכידה של הסיגנל תופס רק אם הסקריפט הספיק </w:t>
      </w:r>
      <w:r>
        <w:rPr>
          <w:b/>
          <w:b/>
          <w:bCs/>
          <w:sz w:val="28"/>
          <w:sz w:val="28"/>
          <w:szCs w:val="28"/>
          <w:rtl w:val="true"/>
        </w:rPr>
        <w:t xml:space="preserve">לבצע </w:t>
      </w:r>
      <w:r>
        <w:rPr>
          <w:sz w:val="28"/>
          <w:sz w:val="28"/>
          <w:szCs w:val="28"/>
          <w:rtl w:val="true"/>
        </w:rPr>
        <w:t>את פקוד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trap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אם הסיגנל מגיע לפני כן יתרחש התגובה הרגיל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דרך כלל עצירת הסקריפט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אם התגובה הנקבעת על ידי פקוד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tra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ינה כוללת פקודת 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קריפט יחדש את ריצתו לאחר התגובה מהמקום בו הופסק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ם רוצים שהסקריפט יתעלם כליל מסיגנל מסוים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 xml:space="preserve">נניח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 להריץ את הפקוד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rap '  ' 3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ם אתה משתמש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tra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אי לבדוק היטב את המנגנון שאתה ממש כי אני לא בטוח שהמנגנונים הללו אמינים או צפויים מספי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קריפטים מהסוג הבא יכולים לשמש כבודקים של המנגנון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! /bin/s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test_trap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rap 'ls -l s* ' 2 # trap SIGINT (Ctrl-C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hile ls t*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x=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0:38:00Z</dcterms:created>
  <dc:creator>Eytan Ronn</dc:creator>
  <dc:description/>
  <cp:keywords/>
  <dc:language>en-US</dc:language>
  <cp:lastModifiedBy>Garfield</cp:lastModifiedBy>
  <dcterms:modified xsi:type="dcterms:W3CDTF">2007-10-13T12:26:00Z</dcterms:modified>
  <cp:revision>118</cp:revision>
  <dc:subject/>
  <dc:title>אמצעי תכנות נוספים בסקריפטים</dc:title>
</cp:coreProperties>
</file>