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קריאות מערכת לקלט</w:t>
      </w:r>
      <w:r>
        <w:rPr>
          <w:b/>
          <w:bCs/>
          <w:sz w:val="32"/>
          <w:szCs w:val="32"/>
          <w:u w:val="single"/>
          <w:rtl w:val="true"/>
        </w:rPr>
        <w:t>/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פלט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רבה מתכנתי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ירים את ה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 xml:space="preserve">פלט של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רק מהרובד  גבוה יחסית של </w:t>
      </w:r>
      <w:r>
        <w:rPr>
          <w:sz w:val="32"/>
          <w:szCs w:val="32"/>
        </w:rPr>
        <w:t>printf, fprintf, scanf, fscanf, getc,putc, fgetc, fputc fopen, f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 xml:space="preserve">'. 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רוטינות הללו ממומשות בקוד אחר של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בצעות 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פל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אמצעות קריאות מערכת 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שהם </w:t>
      </w:r>
      <w:r>
        <w:rPr>
          <w:sz w:val="32"/>
          <w:szCs w:val="32"/>
        </w:rPr>
        <w:t>write, read, open 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חר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מערכות אחרות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מומשו עבורם קומפילרים של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 (</w:t>
      </w:r>
      <w:r>
        <w:rPr>
          <w:sz w:val="32"/>
          <w:sz w:val="32"/>
          <w:szCs w:val="32"/>
          <w:rtl w:val="true"/>
        </w:rPr>
        <w:t xml:space="preserve">כמו </w:t>
      </w:r>
      <w:r>
        <w:rPr>
          <w:sz w:val="32"/>
          <w:szCs w:val="32"/>
        </w:rPr>
        <w:t>DOS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Window</w:t>
      </w:r>
      <w:r>
        <w:rPr>
          <w:sz w:val="32"/>
          <w:szCs w:val="32"/>
        </w:rPr>
        <w:t xml:space="preserve"> , </w:t>
      </w:r>
      <w:r>
        <w:rPr>
          <w:sz w:val="32"/>
          <w:szCs w:val="32"/>
        </w:rPr>
        <w:t>VM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קריאות המערכת הללו לפעמים נתמכות ופעמים לא והתוכניות שמשתמשות בהם לפעמים עובדות ולפעמים לא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ם תרצה להעביר תוכנית מתשתית אחת לשנייה תצטרך לבדוק זא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עקרונות קריאות המערכ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קריאות  המערכת של ה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פלט יסקרו על לרמת הפרטים אבל אפשר לתת סקירה כללית של שיטת העבודה במספר משפטי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לכל תהליך של תוכנית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 מספר כזה או אחר של קבצים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ערוצי 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פלט שהם רשאים לפתוח בו זמני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פעם זה היה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יום זה תלוי במערכ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ערוצים הללו ממוספרים מאפס עד המספר המרבי פחות אחד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מוסכמה היא שעם תחילת ריצה של תוכנ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ערוץ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נותב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tandard input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המקלדת בדרך כלל</w:t>
      </w:r>
      <w:r>
        <w:rPr>
          <w:sz w:val="32"/>
          <w:szCs w:val="32"/>
          <w:rtl w:val="true"/>
        </w:rPr>
        <w:t xml:space="preserve">),  </w:t>
      </w:r>
      <w:r>
        <w:rPr>
          <w:sz w:val="32"/>
          <w:sz w:val="32"/>
          <w:szCs w:val="32"/>
          <w:rtl w:val="true"/>
        </w:rPr>
        <w:t xml:space="preserve">ערוץ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נותב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tandard output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המסך בדרך כלל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ערוץ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נותב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tandard error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המסך בדרך כלל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 xml:space="preserve">אחד מאמצעי הגמישות של קוד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שאפשר לשנות את הניתוב הזה ללא שינוי הקוד של התוכנית עצמ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משתמשים שלו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שקים טקסטואליים אחרים מכירים את האמצעי הזה היטב כאשר הם מריצים פקודות נוס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s &gt;filename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s &gt;&gt; filename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ort &lt; file1.txt &gt; file2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c  prog1.c &gt;&amp;  file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s –l | mor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s | sort | mor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>'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ime &gt; filename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רמה הזו קוד ה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 xml:space="preserve">פלט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כלומר הפקודות שמשתמשים בהם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ינו כמעט בלתי תלוי באופי הערוץ עצמ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מלים אחרות הכתיבה למסך או לקובץ או להתקן אחר הוא אותו דבר או כמעט אותו דב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קבצים או ערוצים מסוג אחר נפתחים בדרך כלל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פקודה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קריאה וכתיבה  נעשית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ות מערכת המעבירות רצפים של בתים באופן גולמי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לא עיבוד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בשמות 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י מספרי ערוצ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ות המערכת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המערכת </w:t>
      </w:r>
      <w:r>
        <w:rPr>
          <w:b/>
          <w:bCs/>
          <w:sz w:val="32"/>
          <w:szCs w:val="32"/>
          <w:u w:val="single"/>
        </w:rPr>
        <w:t>open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 גרסה ישנה שלא נתייחס אליה כא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גדר כקריאת מערכת של פתיחת קוב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ם כי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למושג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קובץ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יכול להיות גם משמעות של ספריה או התקן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evice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גרסה החדש היותר חדשה היא כלהלן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#include &lt;fcnt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nt open(const char *pathname, int flags, mode_t mod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pathnam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שם הקובץ ומיקומו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קובע את צורת הפתיחה של הקובץ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וא למעשה מערך של דגלים ביטיים שמפורשים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המערכ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אשר מתכננת בוחר צורה של פתיחת קוב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בדרך כלל בונה ערך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חישוב של </w:t>
      </w:r>
      <w:r>
        <w:rPr>
          <w:sz w:val="32"/>
          <w:szCs w:val="32"/>
        </w:rPr>
        <w:t>bitwise 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 סדרה של קבועים סמליים שקיימים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cntl.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הם חזקות של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קבועים הסמליים העיקריים הם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O_RDONLY – </w:t>
      </w:r>
      <w:r>
        <w:rPr>
          <w:sz w:val="32"/>
          <w:sz w:val="32"/>
          <w:szCs w:val="32"/>
          <w:rtl w:val="true"/>
        </w:rPr>
        <w:t>פתח את הקובץ רק לקריאה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O_WRONLY</w:t>
      </w:r>
      <w:r>
        <w:rPr>
          <w:sz w:val="32"/>
          <w:szCs w:val="32"/>
        </w:rPr>
        <w:t xml:space="preserve">  -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פתח את הקובץ רק לכתיבה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O_RDWR – </w:t>
      </w:r>
      <w:r>
        <w:rPr>
          <w:sz w:val="32"/>
          <w:sz w:val="32"/>
          <w:szCs w:val="32"/>
          <w:rtl w:val="true"/>
        </w:rPr>
        <w:t>פתח גם לקריאה וגם לכתיבה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O_CREAT – </w:t>
      </w:r>
      <w:r>
        <w:rPr>
          <w:sz w:val="32"/>
          <w:sz w:val="32"/>
          <w:szCs w:val="32"/>
          <w:rtl w:val="true"/>
        </w:rPr>
        <w:t>אם הקובץ לא קיים צור אותו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O_TRUNC – </w:t>
      </w:r>
      <w:r>
        <w:rPr>
          <w:sz w:val="32"/>
          <w:sz w:val="32"/>
          <w:szCs w:val="32"/>
          <w:rtl w:val="true"/>
        </w:rPr>
        <w:t>אם הקובץ ק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ורד את גודלו לאפס בת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לומר רוקן אותו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O_EXCL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- </w:t>
      </w:r>
      <w:r>
        <w:rPr>
          <w:sz w:val="32"/>
          <w:sz w:val="32"/>
          <w:szCs w:val="32"/>
          <w:rtl w:val="true"/>
        </w:rPr>
        <w:t xml:space="preserve">דלו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תכשל אם הקובץ קיים כבר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O_C</w:t>
      </w:r>
      <w:r>
        <w:rPr>
          <w:sz w:val="32"/>
          <w:szCs w:val="32"/>
        </w:rPr>
        <w:t>REAT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אם הביט של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O_APPEND – </w:t>
      </w:r>
      <w:r>
        <w:rPr>
          <w:sz w:val="32"/>
          <w:sz w:val="32"/>
          <w:szCs w:val="32"/>
          <w:rtl w:val="true"/>
        </w:rPr>
        <w:t>כתוב מנקודת התחלה של סוף הקובץ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mod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בע את ההרשאות על הקובץ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בדרך כלל אם הקובץ ביצועי או רגי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ה מותר לבעל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שתמשים חברי קבוצ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אחר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למ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ode = 6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קטל פירושו קובץ רגי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תוח לקריאה ולכתיבה לבעל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תוח לקריאה בלבד לכל האחר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ם מתכנת רוצה לפתוח קובץ לקריאה בלבד וליצור את הקובץ אם הוא לא קיים וידרוס את הקובץ אם הוא כן קיים אזי הוא יבחר פרמטר 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ם הערך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O_WRONLY |  O_CREAT | O_TRUN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ראה משהו כמו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f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d = open("file.txt", O_WRONLY |  O_CREAT | O_TRUNC, 0644)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אם הוא רוצה שבמידה והקובץ קיים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 יעשה כלום חוץ מלדווח על כשלון הוא יבחר בערך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lag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O_WRONLY |  O_CREAT | O_EXCL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חזיר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של כשלון ומספר שלם אי שלילי במקרה של הצלח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תכונה מרכזית שלה היא שהיא מחויבת להשתמש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מספר הערוץ הפנוי הקטן ביותר</w:t>
      </w:r>
      <w:r>
        <w:rPr>
          <w:sz w:val="32"/>
          <w:sz w:val="32"/>
          <w:szCs w:val="32"/>
          <w:rtl w:val="true"/>
        </w:rPr>
        <w:t xml:space="preserve">  כאשר היא נענית לבקשה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פקודת המערכת </w:t>
      </w:r>
      <w:r>
        <w:rPr>
          <w:b/>
          <w:bCs/>
          <w:sz w:val="32"/>
          <w:szCs w:val="32"/>
          <w:u w:val="single"/>
        </w:rPr>
        <w:t>write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ההכרזה של פקודת המערכת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size_t write(int fd, const void *buf, size_t count)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זה מספר הערוץ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תשובת של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Cs w:val="32"/>
        </w:rPr>
        <w:t>cou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מספר הבתים שנכתבים לערו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buf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מהיכן לקרוא אות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תשובת הפונקציה של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היה מספר הבתים שנכתב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ערך יהיה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 של כשלו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הקשר של קבצ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מיד יחזור מיד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ה שיקרה בפועל הוא שהמערכת תצבור את הנתונים ותכתוב לדיסק כאשר גודל הצבירה עובר סף מסו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 בתנאים מסוימים אחר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ם בהמשך המערכת נתקלת בבעיה כמו דיסק מל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תוכנית לא מקבלת הודעה בשלב הז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כדי להבין למה זה צריך לזכור שכתיבה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 xml:space="preserve">קריאה לדיסק ולהתקני פלט דומים הם תמיד בגושי נתונים של גודל קבוע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ד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כ </w:t>
      </w:r>
      <w:r>
        <w:rPr>
          <w:sz w:val="32"/>
          <w:szCs w:val="32"/>
        </w:rPr>
        <w:t>40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תים או חזקה קרובה  אחרת של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אג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ש מערכות שאפשר לציין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פקודות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חזרו רק אחרי כתיבה פיזית לדיס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זה איטי מאד ורק מערכות קריטיות משתמשות בזה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תשובת הפונקציה  של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היה מספר הבתים שנכתב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של כשל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שנם מקרים שבהם מספר הבתים שיכתבו יהיה פחות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ou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אפילו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א יחשב ככישלו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המערכת  </w:t>
      </w:r>
      <w:r>
        <w:rPr>
          <w:b/>
          <w:bCs/>
          <w:sz w:val="32"/>
          <w:szCs w:val="32"/>
          <w:u w:val="single"/>
        </w:rPr>
        <w:t>read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פקודה 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יא פקודת הראי של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הכרזה שלה היא להלן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size_t read(int fd, void *buf, size_t cou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מספר הערוץ ממנו לקרו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cou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מר לו כמה לקרו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bu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כן לשים את המידע שנקר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חזור כמעט מיד אם המידע שאמור להיקרא מהקובץ נקרא במסגרת גוש נתונים שנקרא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ד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חרת 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עצור את התוכנית עד שהמידע יגיע מהדיס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תשובת הפונקציה  של 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היה מספר הבתים שנקראו בפועל במקרה של הצלחה כאשר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יד על ניסיון לקרוא מקובץ שכבר נקרא באופן מלא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ערך המוזר יכול להיות קטן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ount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אם עשינו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מוך לסוף הקובץ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תשובה של 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היה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של כשלו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 קובץ שכבר נקרא במלואו או כמעט במלואו אינם נחשבים לכישלונ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המערכת </w:t>
      </w:r>
      <w:r>
        <w:rPr>
          <w:b/>
          <w:bCs/>
          <w:sz w:val="32"/>
          <w:szCs w:val="32"/>
          <w:u w:val="single"/>
        </w:rPr>
        <w:t>fsync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fsync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גורמת לפקודות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דמות להתבצע פיזית לדיסק בלי קשר לשיקולי מילוי של חוצצ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syn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עצור את התהליך עד שהכתיבה הפיזית תתבצע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הכרזה של </w:t>
      </w:r>
      <w:r>
        <w:rPr>
          <w:sz w:val="32"/>
          <w:szCs w:val="32"/>
        </w:rPr>
        <w:t>fsyn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נו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nt fsync(int fd)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כמו תמיד מספר הערוץ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תשובה של </w:t>
      </w:r>
      <w:r>
        <w:rPr>
          <w:sz w:val="32"/>
          <w:szCs w:val="32"/>
        </w:rPr>
        <w:t>fsyn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היה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ה של הצלחה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של כשלו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המערכת </w:t>
      </w:r>
      <w:r>
        <w:rPr>
          <w:b/>
          <w:bCs/>
          <w:sz w:val="32"/>
          <w:szCs w:val="32"/>
          <w:u w:val="single"/>
        </w:rPr>
        <w:t>close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וגרת את הערוץ ומשחררת את מספרו להקצאה מחדש בעתיד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רשמית הוא לא עושה כלום מעבר לכ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מעין פעולת רישום פנימי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ל ניסיון לקרוא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לכתוב בערוץ סגור יהיה בקשה לא חוקית לקריאת מערכ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ברמה הפורמאלית לפחות אין מחויבות לבצע בנוסף לכך את מהלכיו של </w:t>
      </w:r>
      <w:r>
        <w:rPr>
          <w:sz w:val="32"/>
          <w:szCs w:val="32"/>
        </w:rPr>
        <w:t>fsyn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לם או חלק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רוב המערכות זה אכן קור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בל התקן 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ו מחייב זא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מי שרצה להיות בטוח מוטב שי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syn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ני שהוא קו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הכרזה על 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נ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close(int fd)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כמו תמיד מספר הערוץ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תשובה של 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היה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ה של הצלחה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של כשלו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תוכנית הבאה מממשת העתקה של קבצים ששמותיהם מועברים כפרמטרים לתוכנית ראשי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y_cp.c - copy a single file using unbuffered io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fcnt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ta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BUFFSIZE 1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argc, argv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nt argc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har *argv[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npfd, outpfd;       /* File descriptor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buff[BUFFSIZE];   /* Temporary storage buff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n;                 /* Number of character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argc != 3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Usage: %s orgfilename copyfilename\n", argv[0]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inpfd = open(argv[1], O_RDONLY  ) ) == -1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* open input file, if canno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printf(stderr,"Cannot open file %s\n",argv[1]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outpfd =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open(argv[2], O_CREAT | O_WRONLY, 0660 ) ) == -1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* open output file, if canno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printf(stderr,"Cannot open file %s\n",argv[2]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it(3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while ( (n = read(inpfd, buff, BUFFSIZE) ) &gt; 0 ) /* Read until en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write(outpfd, buff, n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sync(outp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lose(inp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lose(outp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דוגמת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% cc my_cp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 old new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at ol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is file was created by a text editor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at new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is file was created by a text editor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ימוש ניתובים של קלט</w:t>
      </w:r>
      <w:r>
        <w:rPr>
          <w:b/>
          <w:bCs/>
          <w:sz w:val="32"/>
          <w:szCs w:val="32"/>
          <w:u w:val="single"/>
          <w:rtl w:val="true"/>
        </w:rPr>
        <w:t>/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פלט מהמקלדת</w:t>
      </w:r>
      <w:r>
        <w:rPr>
          <w:b/>
          <w:bCs/>
          <w:sz w:val="32"/>
          <w:szCs w:val="32"/>
          <w:u w:val="single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סך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כמעט כל משתמש של הממשק הטקסטואלי של </w:t>
      </w:r>
      <w:r>
        <w:rPr>
          <w:sz w:val="32"/>
          <w:szCs w:val="32"/>
        </w:rPr>
        <w:t>unix, DOS, Window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יר את הפטנט של ניתוב קלט פלט נוסך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prog &gt; outfile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prog &lt; infile.txt &gt; outfile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prog &gt;&gt; outfile.txt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% prog &gt;&amp; outfile.txt (unix </w:t>
      </w:r>
      <w:r>
        <w:rPr>
          <w:sz w:val="32"/>
          <w:sz w:val="32"/>
          <w:szCs w:val="32"/>
          <w:rtl w:val="true"/>
        </w:rPr>
        <w:t>בלבד</w:t>
      </w:r>
      <w:r>
        <w:rPr>
          <w:sz w:val="32"/>
          <w:szCs w:val="32"/>
        </w:rPr>
        <w:t>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לומר תוכניות שנכתבו לקבל מידע מהמקלדת וכותבות פלט למסך מנתבים את הקלט ו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או הפלט לקבצ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ם כאשר אין אפשרות לקמפל מחדש את התוכני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דרך שעושים זאת הוא להסתמך על כך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שכפל לתהליך הבן את הערוצים של תהליך ה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מעט המקלדת ששם זה מותנה במשהו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גם ביצוע אחד מפקודות ה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 משנות זא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ברמת קוד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שר לדמות את מה שעושה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che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תי צור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חד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שימוש בפונקציה </w:t>
      </w:r>
      <w:r>
        <w:rPr>
          <w:sz w:val="32"/>
          <w:szCs w:val="32"/>
        </w:rPr>
        <w:t>fre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כרזתה היא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FILE *freopen(const char *path, const char *mode, FILE *stream)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זוהי פונקציה שדומ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ק שהיא סוגרת ערוץ קיים ומנתבת אותו לקובץ המצוין בפקוד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fre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זיר פוינטר חדש לערוץ במקרה של הצלח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NU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ה של כשלו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דרך לקבל את האפקט הרצוי הוא לקרו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re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ל </w:t>
      </w:r>
      <w:r>
        <w:rPr>
          <w:sz w:val="32"/>
          <w:szCs w:val="32"/>
        </w:rPr>
        <w:t>stdin, stdout, stderr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לפי הצורך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אחר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פנ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ניח שיש לנו תוכנית שמדפיסה למסך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hello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\nHello World!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מה שנעשה עכשיו הוא לדמות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che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כאשר הומבצע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hello &gt; hello.txt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למרות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hello.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קמפל לתוכנית שאמורה  להדפיס למס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נתב אותו לכתיבה לקובץ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תוכנית המעטפת הבא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redirect1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f (fork() == 0)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 freopen("hello.txt", "wt", stdout) == NULL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error("freope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ecl("./hello", "hello"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intf("Parent terminating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מהלך יהיה הבא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hello.c –o hello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redirect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% a.ou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arent terminating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at hello.tx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llo Wor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להן דוגמא לשיטה הקלאסית של תכנות קריאת מערכת 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תוכנית שאם אינה מקבלת פרמטרים לתוכנית ראש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וראת מהמקלדת וכותבת למסך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ו היא מקבלת פרמטר אח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א קוראת אותו כקובץ וכותבת למסך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אם היא מקבלת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רמטרים לתוכנית ראש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וראת את הראשון כקובץ קלט וכותבת את השני כקובץ פלט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אם היא מורצת עם האופרטורים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  <w:rtl w:val="true"/>
        </w:rPr>
        <w:t xml:space="preserve">&lt; </w:t>
      </w:r>
      <w:r>
        <w:rPr>
          <w:sz w:val="32"/>
          <w:sz w:val="32"/>
          <w:szCs w:val="32"/>
          <w:rtl w:val="true"/>
        </w:rPr>
        <w:t xml:space="preserve">אזי כל קומבינציה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עם קובץ פלט אבל ללא קלט למשל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אפשרי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copy2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int argc, char *argv[]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argc &gt; 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 freopen(argv[1], "rt", stdin) == NULL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error("freope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exit(1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argc &gt; 2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 freopen(argv[2], "wt", stdout) == NULL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error("freope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exit(1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 ( (buff = getchar()) != EOF ) /* read until Ctrl-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utchar(buff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דרך הישירה יותר לקבל את אותם אפקט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היא  כנראה שיטת המימוש הפנימי של </w:t>
      </w:r>
      <w:r>
        <w:rPr>
          <w:sz w:val="32"/>
          <w:szCs w:val="32"/>
        </w:rPr>
        <w:t>freopen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להשתמש במערכת ה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פלט הגולמי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שנן מספר אפשרו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ראה כאן את הפשוטה ביות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ראשונה הוא להניח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זיר את מספר הערוץ הפנוי הראשו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לפיכך על מנת לנתב את הערוץ הבסיסי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,1,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של תהלי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שוט נסגור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 הערוץ ומיד אחר כל ננתב אות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תוכנית הבאה תעשה פעולה זהה של ניתוב הפלט של </w:t>
      </w:r>
      <w:r>
        <w:rPr>
          <w:sz w:val="32"/>
          <w:szCs w:val="32"/>
        </w:rPr>
        <w:t>hello.c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redirect2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fcnt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fatal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printf(stderr, "%s\n", 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/ fata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rror(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it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/ sys_er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f (fork() == 0)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nt f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( close(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ys_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 (fd = open("hello.txt", O_WRONLY | O_CREAT |O_TRUNC, 0644)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ope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fd != 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fatal("Unexpected dup result"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ecl("./hello", "hello"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intf("Parent terminating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} /* main */</w:t>
      </w: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46:00Z</dcterms:created>
  <dc:creator>Garfield</dc:creator>
  <dc:description/>
  <cp:keywords/>
  <dc:language>en-US</dc:language>
  <cp:lastModifiedBy>Garfield</cp:lastModifiedBy>
  <dcterms:modified xsi:type="dcterms:W3CDTF">2007-10-12T20:35:00Z</dcterms:modified>
  <cp:revision>119</cp:revision>
  <dc:subject/>
  <dc:title>קריאות מערכת לקלט/פלט</dc:title>
</cp:coreProperties>
</file>