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ימוש ב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man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לפקודה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לשון </w:t>
      </w:r>
      <w:r>
        <w:rPr>
          <w:sz w:val="28"/>
          <w:szCs w:val="28"/>
        </w:rPr>
        <w:t>manu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 מעט אופצ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תייחס כאן לחשובות שב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השימוש הנפוץ ביותר של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וא להריץ את 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  <w:szCs w:val="28"/>
        </w:rPr>
        <w:t>man</w:t>
      </w:r>
      <w:r>
        <w:rPr>
          <w:sz w:val="28"/>
          <w:sz w:val="28"/>
          <w:szCs w:val="28"/>
          <w:rtl w:val="true"/>
        </w:rPr>
        <w:t>פקודה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תריץ א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an pag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 הפקודה הז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אם קיימת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an pag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למעשה דף טקסט שמפרט מה עושה פק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ופציות ש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עמים גם דוגמאות שימוש ולעיתים כמות משמעותית אינפורמציה נוספת הנחשבת בעלת משמעות למשתמש 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קיימים </w:t>
      </w:r>
      <w:r>
        <w:rPr>
          <w:sz w:val="28"/>
          <w:szCs w:val="28"/>
        </w:rPr>
        <w:t>man page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עבור פקודות שורה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בל גם פקודות פנימיות של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C++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F</w:t>
      </w:r>
      <w:r>
        <w:rPr>
          <w:sz w:val="28"/>
          <w:szCs w:val="28"/>
        </w:rPr>
        <w:t>ORTR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יתים שפות תכנות נוספ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בנוסף יש דפים נוספים על קובצי מערכת כמו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etc/fstab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א נרחיב כאן את הדיבור על כך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דפים של מרבית התוכנות שהתקנו במערכ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לו נוספו ביוזמת התוכנות הללו כחלק מתהליך ההתק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ת הדף על הפקודה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 ניתן להשיג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 ma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פקודה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 l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פרוש פלט נוס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LS(1)                            User Commands                           LS(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s - list directory content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YNOPSI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s [OPTION]... [FILE]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ESCRIPTIO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ist  information  about  the FILEs (the current directory by default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ort entries alphabetically if none of -cftuSUX nor --sort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andatory arguments to long options are  mandatory  for  short  option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oo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a, --all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do not ignore entries starting with 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A, --almost-all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do not list implied . and 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autho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with -l, print the author of each fil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 xml:space="preserve">'.  </w:t>
      </w:r>
      <w:r>
        <w:rPr>
          <w:sz w:val="28"/>
          <w:sz w:val="28"/>
          <w:szCs w:val="28"/>
          <w:rtl w:val="true"/>
        </w:rPr>
        <w:t>בדרך כלל יש פירוט במה מדו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חביר של הפקודה ואיך להשתמש ב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שלב יותר מאוחר מפורטים האופציות ומשמעו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שת באופן אוטומטי את הדף תוך ביצוע העברת הפלט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o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 הפרישה תעשה כך שהפלט ייעצר עם מילוי המסך וימתין למשתמש להמשיך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חיצת רווח בדרך כלל תעבור למסך ה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יאה בדרך כלל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לחיצת המקש 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דרך כלל אפשר לחזור מסך אחד אחור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לחיצת 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בנה של תוכן הדף הוא די סטנדרטי ודי מהר מתרגלים אליו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רוב הדפים מופיע לקראת הסוף סעיפים </w:t>
      </w:r>
      <w:r>
        <w:rPr>
          <w:sz w:val="28"/>
          <w:szCs w:val="28"/>
        </w:rPr>
        <w:t>SEE ALS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מציינים דפי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נוספים המפרטות מידע הקשור למידע בדף הנוכחי וסעיף </w:t>
      </w:r>
      <w:r>
        <w:rPr>
          <w:sz w:val="28"/>
          <w:szCs w:val="28"/>
        </w:rPr>
        <w:t>FIL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ין  שמות של קבצים שהפקודה או תוכנה מושפעת מה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בעיות סבוכות לעיתים הפתרון למה שמחפשים מצוי דווקא ש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עיתים יש יותר מדף אחד עבור אותו שם פקוד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לדוגמא לפקודה 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דף עבור גרס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 וגרס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רירת המחדל של הפקודה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להציג רק את הדף הראשון שהוא מוצא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ם זה לא מה שחיפשת אפשר להשתמש בפקו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an –a  </w:t>
      </w:r>
      <w:r>
        <w:rPr>
          <w:sz w:val="28"/>
          <w:sz w:val="28"/>
          <w:szCs w:val="28"/>
          <w:rtl w:val="true"/>
        </w:rPr>
        <w:t>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ציג ברצף את כל הדפ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משל 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 –a printf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יציג את כל הדפים לפקודו 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כדי לאפשר דפים שונים לאותה שם פקודה דפי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חולקים מספרי מחלקות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ections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לדוגמא </w:t>
      </w:r>
      <w:r>
        <w:rPr>
          <w:sz w:val="28"/>
          <w:szCs w:val="28"/>
        </w:rPr>
        <w:t>sec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ספר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כיל בדרך כלל פקודות 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eac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ספר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כיל פקודות של 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כאשר אתה רואה משהוא כמו </w:t>
      </w:r>
      <w:r>
        <w:rPr>
          <w:sz w:val="28"/>
          <w:szCs w:val="28"/>
        </w:rPr>
        <w:t>printf(3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ונה לדף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ec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ספר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ם יש יותר מדף אחד עבור שם פקודה מסוימת ניתן לציין את שם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ec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י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אופציה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-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 –S 3 print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חפש דף עבור הפקודה 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ec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ספר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היכן שמצויים הדפים של פקודות ב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ידה ואתה לא יודע את שם הפקודה אבל אתה יודע מושג שקשור לו ניתן לחפש את הפקוד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אופציה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>-  (</w:t>
      </w:r>
      <w:r>
        <w:rPr>
          <w:sz w:val="28"/>
          <w:sz w:val="28"/>
          <w:szCs w:val="28"/>
          <w:rtl w:val="true"/>
        </w:rPr>
        <w:t xml:space="preserve">מלשון </w:t>
      </w:r>
      <w:r>
        <w:rPr>
          <w:sz w:val="28"/>
          <w:szCs w:val="28"/>
        </w:rPr>
        <w:t>keyword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לדוגמא הפקו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 –k java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ציין את רשימת הדפים שהנושא </w:t>
      </w:r>
      <w:r>
        <w:rPr>
          <w:sz w:val="28"/>
          <w:szCs w:val="28"/>
        </w:rPr>
        <w:t>jav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ב למלת מפתח ש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אופציה הזו מיושם באופן מפורש גם תחת הפקודה </w:t>
      </w:r>
      <w:r>
        <w:rPr>
          <w:sz w:val="28"/>
          <w:szCs w:val="28"/>
        </w:rPr>
        <w:t>apropo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קודה שקולה לדוגמא האחרונה היא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propos java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man –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ממומשת גם בשם </w:t>
      </w:r>
      <w:r>
        <w:rPr>
          <w:sz w:val="28"/>
          <w:szCs w:val="28"/>
        </w:rPr>
        <w:t>what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נת הסבר קצר על פקו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 man -f print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f               (1)  - format and print data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f               (3)  - formatted output conversio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f [builtins]    (1)  - bash built-in commands, see bash(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מידע נוסף על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רץ את 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 ma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6:10:00Z</dcterms:created>
  <dc:creator>Eytan Ronn</dc:creator>
  <dc:description/>
  <cp:keywords/>
  <dc:language>en-US</dc:language>
  <cp:lastModifiedBy>Garfield</cp:lastModifiedBy>
  <dcterms:modified xsi:type="dcterms:W3CDTF">2007-10-13T12:19:00Z</dcterms:modified>
  <cp:revision>51</cp:revision>
  <dc:subject/>
  <dc:title>שימוש ב-man</dc:title>
</cp:coreProperties>
</file>