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פלט פשוט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ש פקודה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ri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 הדפסות פשוט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יצוע הפקודה הזו מדפיסה שורת פלט אחת ובאופן עקרוני משמשת להדפסת תוכני משתנים בהפרש של מספר רווחים זה מז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פורמט הפקודה הזו היא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int  </w:t>
      </w:r>
      <w:r>
        <w:rPr>
          <w:sz w:val="28"/>
          <w:sz w:val="28"/>
          <w:szCs w:val="28"/>
          <w:rtl w:val="true"/>
        </w:rPr>
        <w:t>רשימת משתנים מופרדים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פסיקי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שימת המשתנים היא אופציונלי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ביצוע הפקודה ללא פרמטרים תדפיס א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שורה הנוכחי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מהקובץ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אופן שקו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print $0</w:t>
      </w:r>
      <w:r>
        <w:rPr>
          <w:sz w:val="28"/>
          <w:szCs w:val="28"/>
          <w:rtl w:val="true"/>
        </w:rPr>
        <w:t xml:space="preserve">)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 $1,  $2*$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>פירושו הדפסת תוכן השדה הראשון ומכפלת השני והשלישי של השורה הנוכח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פקודה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print $1, $NF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דפיס את השדה הראשון והאחרון בשורה הנוכחי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N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 משתנה מובנה של השפה המכיל את מספר השדות בשורה הנוכחי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 NR, $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דפיס את השורה הנוכחית יחד המספר הסידורי שלו בקובץ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N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וא משתנה מובנה בשפ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 שורות מהקובץ קראנו עד עכשיו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 גם להדפיס מחרוזות ביחד עם תוכני משתני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 " x = ", x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pri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 לכתוב גם בצורת סוגריים למשל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("x =", x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פלט מובנה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בשפ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שנה פקודת </w:t>
      </w:r>
      <w:r>
        <w:rPr>
          <w:sz w:val="28"/>
          <w:szCs w:val="28"/>
        </w:rPr>
        <w:t>print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דומה מאד לפקודה המקבילה בשפ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 התוכנית לחישוב סכומים לתשלום אפשר להמיר ל</w:t>
      </w:r>
      <w:r>
        <w:rPr>
          <w:sz w:val="28"/>
          <w:szCs w:val="28"/>
          <w:rtl w:val="true"/>
        </w:rPr>
        <w:t>-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$3 &gt; 0 {printf("Total pay for %s is %.2f\n", $1, $2 * $3)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ז הפלט יהי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Total pay for Gadi is 40.0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otal pay for Haim is 100.0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otal pay for Maira is 121.0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otal pay for Yossi is 76.5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בחירה על פי תנאי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ביצוע של הפעולה שבין הסוגריים המסולסלות </w:t>
      </w:r>
      <w:r>
        <w:rPr>
          <w:sz w:val="28"/>
          <w:szCs w:val="28"/>
          <w:rtl w:val="true"/>
        </w:rPr>
        <w:t xml:space="preserve">{} </w:t>
      </w:r>
      <w:r>
        <w:rPr>
          <w:sz w:val="28"/>
          <w:sz w:val="28"/>
          <w:szCs w:val="28"/>
          <w:rtl w:val="true"/>
        </w:rPr>
        <w:t>יכול להיות מותנה בתנאי לוגי כפי שהדבר נראה בדוגמא האחרונ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תנאי יכול להיות מספרי כמ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$3 &gt;= 5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$2 * $3 &gt; $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קסטואלי כמו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$2 == "Hello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מורכב לוגי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($2 * $3 &gt; $1) &amp;&amp; ($2 == "Hello"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הנחיות </w:t>
      </w:r>
      <w:r>
        <w:rPr>
          <w:b/>
          <w:bCs/>
          <w:sz w:val="28"/>
          <w:szCs w:val="28"/>
          <w:u w:val="single"/>
        </w:rPr>
        <w:t>BEGIN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END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ש אמצעים לביצוע קוד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לפני </w:t>
      </w:r>
      <w:r>
        <w:rPr>
          <w:sz w:val="28"/>
          <w:sz w:val="28"/>
          <w:szCs w:val="28"/>
          <w:rtl w:val="true"/>
        </w:rPr>
        <w:t>הסריקה של שורות קובץ הטקסט 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חרי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ההנחיות הללו הם </w:t>
      </w:r>
      <w:r>
        <w:rPr>
          <w:sz w:val="28"/>
          <w:szCs w:val="28"/>
        </w:rPr>
        <w:t>BEG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EN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מ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 נניח שנרצה להדפיס תוכן של קובץ השעות עם כותרת מקדימה והודעת סיום בסוף ההדפס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וכנית תהי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BEGIN { print "NAME  RATE HOURS"; print ""}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{ print 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D {print "END OF FILE"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הפלט יהי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NAME  RATE HOU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Benny 4.00 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rit  3.75 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adi 4.00 1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Haim 5.00 2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ira 5.50 2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Yossi 4.25 18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END OF FIL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ביצוע חישובים בעזרת </w:t>
      </w:r>
      <w:r>
        <w:rPr>
          <w:b/>
          <w:bCs/>
          <w:sz w:val="28"/>
          <w:szCs w:val="28"/>
          <w:u w:val="single"/>
        </w:rPr>
        <w:t>awk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פ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תומכת במבני התכנות הרגילים כולל שימוש במשת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ולאות וקריאה לפונקציות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 xml:space="preserve">אבל יש מספר הבדלים לעומת שפות תכנו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גיל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כמו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 פסקל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ודם כל ההקשר של החישוב הוא במסגרת סריקה של קובץ או קובצי טקסט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בר ל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הנחה היא שמדובר בעיקר בעיבוד של מחרוזות או מספר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מסיבה זו משתנים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 באופן מוזר יכולים להיות גם מחרוזות וגם מספ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 צורך להכריז עליהם ויש פונקציות מובנות המאפשרות עיבוד נוח של המשתנים בהקשר המאד מסוים הז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משתנים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תחלים באופן אוטומטי באפס אם ההתייחסות אליו הוא מספרי או מחרוזת ריקה אם ההתייחסות עליו כמחרוז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ניח שאנחנו רוצים לחשב את סכום הכולל של השכר בקובץ העובדים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תעריף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שעות אזי התוכנית הבאה תעשה זא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pay.awk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 pay = pay + $2 * $3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D {  print NR, "employees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rint "total pay is", pay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rint "average pay is ", pay/N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ם נריץ את התוכנית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פקודה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wk –f pay.awk emp.da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קבל פל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7 employee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otal pay is 337.5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verage pay is  48.214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טיפ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דפסת השורה האחרונה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מרות ש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ומר על ערכו בסוף הקלט זה לא נכון עבור </w:t>
      </w:r>
      <w:r>
        <w:rPr>
          <w:sz w:val="28"/>
          <w:szCs w:val="28"/>
        </w:rPr>
        <w:t>0$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לפיכך אם אנחנו רוצים לעשות משהו עם השורה האחרונ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הדפיס אותו למש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צריך לשמור אותו במשתנ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משל התוכנית הבאה מדפיסה את השורה האחרונה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last = $0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D { print last 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פונקציות מובנות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לבד פונקציות מובנות אריתמטיו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שירה בפונקציות מובנות למניפולת</w:t>
      </w:r>
      <w:r>
        <w:rPr>
          <w:sz w:val="28"/>
          <w:szCs w:val="28"/>
          <w:rtl w:val="true"/>
        </w:rPr>
        <w:t>\</w:t>
      </w:r>
      <w:r>
        <w:rPr>
          <w:sz w:val="28"/>
          <w:sz w:val="28"/>
          <w:szCs w:val="28"/>
          <w:rtl w:val="true"/>
        </w:rPr>
        <w:t>ציה של טקסט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אחד מהם הוא </w:t>
      </w:r>
      <w:r>
        <w:rPr>
          <w:sz w:val="28"/>
          <w:szCs w:val="28"/>
        </w:rPr>
        <w:t>lengt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פקד בצורה דומה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trle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ל  שפ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וכנית הבאה סופרת את מספר התוו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רות ומילים בקובץ טקסט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wc.awk - count characters, words, li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nc = nc + length($0) +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w = nw + NF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END { print NR, "lines", nw, "words" , nc, "characters" 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לט של הריצה של הפקודה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awk -f wc.awk emp.da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היה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6 lines 18 words 81 characte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כנות מבני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שפ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תומכת בקוד מבני </w:t>
      </w:r>
      <w:r>
        <w:rPr>
          <w:sz w:val="28"/>
          <w:szCs w:val="28"/>
        </w:rPr>
        <w:t>if, else, whi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בגרסאות דומות לאלו בשפ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קשר של האמצעים הללו בדרך כלל הוא להריץ קטע קוד מורכב על כל שורה בקובץ או קובצי הקל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לפני קריאת הקבצים או בסופם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במידה ותחת מבנה אמור להתבצע פקודה מורכבת הם מוכללות בסוגריים מסולסלות </w:t>
      </w:r>
      <w:r>
        <w:rPr>
          <w:sz w:val="28"/>
          <w:szCs w:val="28"/>
          <w:rtl w:val="true"/>
        </w:rPr>
        <w:t>{}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גמא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if – else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תוכנית הסורקת את קובץ השעות וההדפסה בסופה תהיה מותנה בכך שיש עובדים שיש להם שעות עבודה בחוד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ifelse.awk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$3 &gt; 0 { n = n +1; pay = pay + $2 * $3  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 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f (n &gt;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int n, " employees, total pay is", pay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"avarage pay is", pay/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ls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rint "No employees worked hours this month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א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while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נניח שיש לנו קובץ של סכו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וז ריבית ומספר ש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נחנו רוצים לחשב את הריבית דריבית לאורך השנים של הסכ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וכני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# interest1.awk - compute compound interes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input : amount rate yea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output: compounded value at the end of each yea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 i = 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nt("amount = ", $1, "rate = ", $2, "years = ", $3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hile (i &lt;= $3) 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printf("\t%.2f\n", $1 * (1+$2)^ i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i = i + 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ם תוכן קובץ הקלט הוא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000 0.035 5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000 0.055 5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000 0.024 5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זי הפלט יהי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mount =  1000 rate =  0.035 years =  5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35.0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71.2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08.7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47.5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87.69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mount =  1000 rate =  0.055 years =  5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55.0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13.0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74.24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38.8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06.96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mount =  1000 rate =  0.024 years =  5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24.0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48.58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73.74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99.5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25.9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מימוש אותו רעיון בעזרת </w:t>
      </w:r>
      <w:r>
        <w:rPr>
          <w:sz w:val="28"/>
          <w:szCs w:val="28"/>
        </w:rPr>
        <w:t>for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# interest2.awk - compute compound interes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input : amount rate yea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output: compounded value at the end of each yea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nt("amount = ", $1, "rate = ", $2, "years = ", $3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 (i=1; i &lt;= $3; i++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printf("\t%.2f\n", $1 * (1+$2)^ i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ערכים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פ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מכת במערכי משתנ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כרגיל אין הכרזות 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 לא על מערכים ויש אתחול אוטומטי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בניגוד לשפ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אינדקס של האיבר הראשון במערך הוא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ולא אפס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גודל המערך נקבע לפי האינדקס המרבי שניגשים אלי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כנית המדפיסה את קובץ הקלט בסדר הפוך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reverse.awk print input file in reverse orde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x[NR]= $0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D{ for (i=NR; i &gt; 0; i--)print x[i]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פלט במקרה של ריצה על הקובץ </w:t>
      </w:r>
      <w:r>
        <w:rPr>
          <w:sz w:val="28"/>
          <w:szCs w:val="28"/>
        </w:rPr>
        <w:t>emp.dat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Yossi 4.25 18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ira 5.50 2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Haim 5.00 2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adi 4.00 1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rit  3.75 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Benny 4.00 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1:47:00Z</dcterms:created>
  <dc:creator>Eytan Ronn</dc:creator>
  <dc:description/>
  <cp:keywords/>
  <dc:language>en-US</dc:language>
  <cp:lastModifiedBy>Garfield</cp:lastModifiedBy>
  <dcterms:modified xsi:type="dcterms:W3CDTF">2007-10-13T12:56:00Z</dcterms:modified>
  <cp:revision>76</cp:revision>
  <dc:subject/>
  <dc:title>פלט פשוט</dc:title>
</cp:coreProperties>
</file>