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משתנים גלובליים אוטומטיים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בכל מימוש של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נה סידרה של משתנים גלובליים מוגדרים אוטומטית כמו משתני רשומות הקובץ המגדירים את הקלט מהמקלד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פלט למסך ופלט להודעות שגיא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stdi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-  </w:t>
      </w:r>
      <w:r>
        <w:rPr>
          <w:sz w:val="32"/>
          <w:sz w:val="32"/>
          <w:szCs w:val="32"/>
          <w:rtl w:val="true"/>
        </w:rPr>
        <w:t>קלט מהמקלדת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stdout</w:t>
      </w:r>
      <w:r>
        <w:rPr>
          <w:sz w:val="32"/>
          <w:szCs w:val="32"/>
          <w:rtl w:val="true"/>
        </w:rPr>
        <w:t xml:space="preserve">  - </w:t>
      </w:r>
      <w:r>
        <w:rPr>
          <w:sz w:val="32"/>
          <w:sz w:val="32"/>
          <w:szCs w:val="32"/>
          <w:rtl w:val="true"/>
        </w:rPr>
        <w:t>פלט למסך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stder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לט להודעות שגיאה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שלושה משתנים הקשורים לקריאות מערכת </w:t>
      </w:r>
      <w:r>
        <w:rPr>
          <w:sz w:val="32"/>
          <w:szCs w:val="32"/>
        </w:rPr>
        <w:t>System Calls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הם המשתנים הגלובליים </w:t>
      </w:r>
      <w:r>
        <w:rPr>
          <w:sz w:val="32"/>
          <w:szCs w:val="32"/>
        </w:rPr>
        <w:t>errno, sys_errlist, sys_nerr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הגדרות של המשתנים הללו הן</w:t>
      </w:r>
      <w:r>
        <w:rPr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tern int errno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tern int sys_nerr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tern char *sys_errlist[];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כאשר אנחנו פונים למערכת דרך קריאת מערכ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נחנו למעשה מגישים בקשה לאיזה שהוא שירו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בקשה הזאת יכולה להיענות בסירוב </w:t>
      </w:r>
      <w:r>
        <w:rPr>
          <w:sz w:val="32"/>
          <w:szCs w:val="32"/>
          <w:rtl w:val="true"/>
        </w:rPr>
        <w:t>("</w:t>
      </w:r>
      <w:r>
        <w:rPr>
          <w:sz w:val="32"/>
          <w:sz w:val="32"/>
          <w:szCs w:val="32"/>
          <w:rtl w:val="true"/>
        </w:rPr>
        <w:t>להיכשל</w:t>
      </w:r>
      <w:r>
        <w:rPr>
          <w:sz w:val="32"/>
          <w:szCs w:val="32"/>
          <w:rtl w:val="true"/>
        </w:rPr>
        <w:t xml:space="preserve">") </w:t>
      </w:r>
      <w:r>
        <w:rPr>
          <w:sz w:val="32"/>
          <w:sz w:val="32"/>
          <w:szCs w:val="32"/>
          <w:rtl w:val="true"/>
        </w:rPr>
        <w:t>מכל מיני סיבות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קוד שנענה לבקשות הוא קוד המערכ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א קוד שהותקן אחר כך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לפיכך כותבי המערכת יודעים את כל הסיבות למה פניה לקריאת מערכת יכולה להיכשל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נית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פו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רכז את כל הסיבות לכישלון לסדרה של סיבות רשמיות לכישלון של פניה לקריאת מערכת ולתת להן מספרים סידורי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מערכת מציבה למשתנה הגלובלי </w:t>
      </w:r>
      <w:r>
        <w:rPr>
          <w:sz w:val="32"/>
          <w:szCs w:val="32"/>
        </w:rPr>
        <w:t>sys_ner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 מספר הכולל של הסיבות לכישלו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מערך הפוינטרים </w:t>
      </w:r>
      <w:r>
        <w:rPr>
          <w:sz w:val="32"/>
          <w:szCs w:val="32"/>
        </w:rPr>
        <w:t>sys_errlis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ביעה על סידרה של הודעות שגיאה רשמיות של הסיבות לכישלון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כאשר פניה לקריאת מערכת נכשל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מערכת מציבה לתוך משתנה </w:t>
      </w:r>
      <w:r>
        <w:rPr>
          <w:sz w:val="32"/>
          <w:szCs w:val="32"/>
        </w:rPr>
        <w:t>errn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 המספר הסידורי של הסיבה לכישלון של הפני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כדי לידע את המשתמש או מפתח התוכנית את הסיבה לכישל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די להדפיס את </w:t>
      </w:r>
      <w:r>
        <w:rPr>
          <w:sz w:val="32"/>
          <w:szCs w:val="32"/>
        </w:rPr>
        <w:t>sys_errlist[errno]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יש רוטינה שעושה את זה למענינו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perror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חשוב להדגיש כאן שהמושגים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סיבות הכישלו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"</w:t>
      </w:r>
      <w:r>
        <w:rPr>
          <w:sz w:val="32"/>
          <w:sz w:val="32"/>
          <w:szCs w:val="32"/>
          <w:rtl w:val="true"/>
        </w:rPr>
        <w:t>הודעות השגיאה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תופסים רק בהקשר של פניות לקריאות מערכ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לא בתקלות שקשורות בחריג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 חלוקה באפס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ובדן קשר ברשת התקשור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יסיון לפעולות לא חוקיות וכו</w:t>
      </w:r>
      <w:r>
        <w:rPr>
          <w:sz w:val="32"/>
          <w:szCs w:val="32"/>
          <w:rtl w:val="true"/>
        </w:rPr>
        <w:t>'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ערה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מערכות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דשות כנראה רוצות להתנער מ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ys_errlis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ys_nerr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הם נתמכים אך נחשבים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deprecated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זאת כנראה בגלל הקושי לתחזק אות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מספר סוגי השגיאה גדל למרות כל המאמצים לסגור אות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מקביל היום למערך </w:t>
      </w:r>
      <w:r>
        <w:rPr>
          <w:sz w:val="32"/>
          <w:szCs w:val="32"/>
        </w:rPr>
        <w:t>sys_errlis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 קריאת המערכת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r *strerror(int errnum);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ו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ys_ner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נראה אין מקביל מודרני</w:t>
      </w:r>
      <w:r>
        <w:rPr>
          <w:sz w:val="32"/>
          <w:szCs w:val="32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23:21:00Z</dcterms:created>
  <dc:creator> </dc:creator>
  <dc:description/>
  <cp:keywords/>
  <dc:language>en-US</dc:language>
  <cp:lastModifiedBy>Garfield</cp:lastModifiedBy>
  <dcterms:modified xsi:type="dcterms:W3CDTF">2007-10-13T09:23:00Z</dcterms:modified>
  <cp:revision>21</cp:revision>
  <dc:subject/>
  <dc:title>משתנים גלובליים אוטומטיים</dc:title>
</cp:coreProperties>
</file>