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משימות </w:t>
      </w:r>
      <w:r>
        <w:rPr>
          <w:b/>
          <w:bCs/>
          <w:sz w:val="32"/>
          <w:szCs w:val="32"/>
          <w:u w:val="single"/>
        </w:rPr>
        <w:t>threads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משימות היא שיטה נוספת למימוש אפליקציה בצורה של תוכניות רצות במקביל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oncurrent programming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שאפליקציות רב תהליכיות </w:t>
      </w:r>
      <w:r>
        <w:rPr>
          <w:sz w:val="32"/>
          <w:szCs w:val="32"/>
        </w:rPr>
        <w:t>multi-process programming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ותכנות רב משימתי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multi-threaded programming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ם מקרים פרטיים שלו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תכנית רב משימתית היא למעשה תהליך אחד שהזמן הקצוב לו מתחלק בין מספר משימות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בכדי לבצע את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החלוקה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הזו נחוץ סיוע של מערכת ההפעלה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אפשר לסכם את ההבדלים העיקריים בין אפליקציה רב משימתית לאפליקציה רב תהליכית בכמה מאפיינים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6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אפליקציה רב משימתית מרחב הזיכרון משותף לכל המשימו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מזה משתמע שהעברת מידע בין משימות הוא עניין פשוט של שימוש בזיכר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דרך כלל זיכרון גלובלי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מכך שגם המשימות אינן ממודרו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שגיאות בתכנות משימה יכולה לגרום לו להשחית מה שאמור להיות זיכרון פנימי של משימה אחר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6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תקורה של יצירת משימה חדשה או מעבר ממשימה אחת לשנייה היא קטנה באופן משמעותי מאשר התהליכים המקבילים שלהם במשימו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6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קוד של משימה היא פרוצדורה או פונקציה ולא קובץ קוד על הדיסק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6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אפליקציה רב תהליכית יכולה להיות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בוזר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לומר לרוץ על יותר ממערכת מחשוב אח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אפליקציה רב משימתי היא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כמובן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מוגבלת למערכת מחשוב אח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6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אפליקציה רב תהליכ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ם אחת התהליכים קורה תקלה נוסך חלוקה באפס רק התהליך הספציפי הזה עף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יתר התהליכים ממשיכ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ניתן להביא בחשבון אפשרות כזו שהאפליקציה תתאושש תעופה לא צפויה של אחד התהליכ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באפליקציה רב משימתית ההשלכה לתסריט כזה היא תעופת כל האפליקציה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6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אפליקציה רב משימת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אם התוכנית הראשית מסיימת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או עפה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המשימות חדלות להתקיים יחד אית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גם אם הם לא סיימו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באפליקציה רב תהליכית תהליכי בן בלתי תלויים בכל תהליכים שיצרו אותם בכלל זה התהליך המקורי של האפליקצי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גורלו של אף תהליך אינו גורם לסיומו באופן אוטומטי של שום תהליך אחר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ם תהליך מתפעל למשימ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גורמים הבאים משותפים לכולם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6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קובץ הקוד</w:t>
      </w:r>
    </w:p>
    <w:p>
      <w:pPr>
        <w:pStyle w:val="Normal"/>
        <w:numPr>
          <w:ilvl w:val="0"/>
          <w:numId w:val="1"/>
        </w:numPr>
        <w:bidi w:val="1"/>
        <w:ind w:left="6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רוב שטחי המידע של התוכנית</w:t>
      </w:r>
    </w:p>
    <w:p>
      <w:pPr>
        <w:pStyle w:val="Normal"/>
        <w:numPr>
          <w:ilvl w:val="0"/>
          <w:numId w:val="1"/>
        </w:numPr>
        <w:bidi w:val="1"/>
        <w:ind w:left="6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קבצים פתוחים</w:t>
      </w:r>
    </w:p>
    <w:p>
      <w:pPr>
        <w:pStyle w:val="Normal"/>
        <w:numPr>
          <w:ilvl w:val="0"/>
          <w:numId w:val="1"/>
        </w:numPr>
        <w:bidi w:val="1"/>
        <w:ind w:left="6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פונקציות הטיפול בסיגנלים במידה וי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6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ספריה נוכחית</w:t>
      </w:r>
    </w:p>
    <w:p>
      <w:pPr>
        <w:pStyle w:val="Normal"/>
        <w:numPr>
          <w:ilvl w:val="0"/>
          <w:numId w:val="1"/>
        </w:numPr>
        <w:bidi w:val="1"/>
        <w:ind w:left="6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ספר מזהה של התהליך וקבוצת התהליכים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משימות נבדלות ביניהם במאפיינים הבאים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6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ספר זיהוי של המשימה</w:t>
      </w:r>
    </w:p>
    <w:p>
      <w:pPr>
        <w:pStyle w:val="Normal"/>
        <w:numPr>
          <w:ilvl w:val="0"/>
          <w:numId w:val="1"/>
        </w:numPr>
        <w:bidi w:val="1"/>
        <w:ind w:left="6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קבוצת ערכי אוגרים</w:t>
      </w:r>
    </w:p>
    <w:p>
      <w:pPr>
        <w:pStyle w:val="Normal"/>
        <w:numPr>
          <w:ilvl w:val="0"/>
          <w:numId w:val="1"/>
        </w:numPr>
        <w:bidi w:val="1"/>
        <w:ind w:left="6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קטע מחסנית פרטית ונקודה פעילה בתוך המחסנית</w:t>
      </w:r>
    </w:p>
    <w:p>
      <w:pPr>
        <w:pStyle w:val="Normal"/>
        <w:numPr>
          <w:ilvl w:val="0"/>
          <w:numId w:val="1"/>
        </w:numPr>
        <w:bidi w:val="1"/>
        <w:ind w:left="6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משתנים מקומיים וכתובות חזרה </w:t>
      </w:r>
    </w:p>
    <w:p>
      <w:pPr>
        <w:pStyle w:val="Normal"/>
        <w:numPr>
          <w:ilvl w:val="0"/>
          <w:numId w:val="1"/>
        </w:numPr>
        <w:bidi w:val="1"/>
        <w:ind w:left="6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הגדרות התגובה לסיגנלים </w:t>
      </w:r>
    </w:p>
    <w:p>
      <w:pPr>
        <w:pStyle w:val="Normal"/>
        <w:numPr>
          <w:ilvl w:val="0"/>
          <w:numId w:val="1"/>
        </w:numPr>
        <w:bidi w:val="1"/>
        <w:ind w:left="6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עדיפות יחסית למשימות אחרות</w:t>
      </w:r>
    </w:p>
    <w:p>
      <w:pPr>
        <w:pStyle w:val="Normal"/>
        <w:bidi w:val="1"/>
        <w:ind w:left="24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24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במידה ומשימה מסיימת באופן תקין היא מחזירה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משימה היוצרת אותה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24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24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תכנות משימות ב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Cs/>
          <w:sz w:val="32"/>
          <w:szCs w:val="32"/>
          <w:u w:val="single"/>
        </w:rPr>
        <w:t>unix</w:t>
      </w:r>
      <w:r>
        <w:rPr>
          <w:b/>
          <w:bCs/>
          <w:sz w:val="32"/>
          <w:szCs w:val="32"/>
          <w:u w:val="single"/>
        </w:rPr>
        <w:t xml:space="preserve">:  </w:t>
      </w:r>
      <w:r>
        <w:rPr>
          <w:b/>
          <w:bCs/>
          <w:sz w:val="32"/>
          <w:szCs w:val="32"/>
          <w:u w:val="single"/>
        </w:rPr>
        <w:t>P</w:t>
      </w:r>
      <w:r>
        <w:rPr>
          <w:b/>
          <w:bCs/>
          <w:sz w:val="32"/>
          <w:szCs w:val="32"/>
          <w:u w:val="single"/>
        </w:rPr>
        <w:t>osix Threads</w:t>
      </w:r>
    </w:p>
    <w:p>
      <w:pPr>
        <w:pStyle w:val="Normal"/>
        <w:bidi w:val="1"/>
        <w:ind w:left="24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240" w:right="0" w:hanging="0"/>
        <w:jc w:val="left"/>
        <w:rPr/>
      </w:pPr>
      <w:r>
        <w:rPr>
          <w:sz w:val="32"/>
          <w:sz w:val="32"/>
          <w:szCs w:val="32"/>
          <w:rtl w:val="true"/>
        </w:rPr>
        <w:t>מי שרוצה להשתמש במנגנון משימות מן הסוג הזה חייב להכליל בתוכנית שלו את הפקודה</w:t>
      </w:r>
    </w:p>
    <w:p>
      <w:pPr>
        <w:pStyle w:val="Normal"/>
        <w:ind w:left="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40" w:hanging="0"/>
        <w:rPr>
          <w:sz w:val="32"/>
          <w:szCs w:val="32"/>
        </w:rPr>
      </w:pPr>
      <w:r>
        <w:rPr>
          <w:sz w:val="32"/>
          <w:szCs w:val="32"/>
        </w:rPr>
        <w:t>#include &lt;pthreads.h&gt;</w:t>
      </w:r>
    </w:p>
    <w:p>
      <w:pPr>
        <w:pStyle w:val="Normal"/>
        <w:bidi w:val="1"/>
        <w:ind w:left="24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24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קריאות המערכת הנפוצות ביותר </w:t>
      </w:r>
    </w:p>
    <w:p>
      <w:pPr>
        <w:pStyle w:val="Normal"/>
        <w:bidi w:val="1"/>
        <w:ind w:left="24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24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שימה נוצרת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קריאה לרוטינה </w:t>
      </w:r>
      <w:r>
        <w:rPr>
          <w:sz w:val="32"/>
          <w:szCs w:val="32"/>
        </w:rPr>
        <w:t>pthread_crea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הגדרה שלה היא</w:t>
      </w:r>
    </w:p>
    <w:p>
      <w:pPr>
        <w:pStyle w:val="Normal"/>
        <w:ind w:left="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int pthread_create(pthread_t *thread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32"/>
          <w:szCs w:val="32"/>
        </w:rPr>
        <w:t xml:space="preserve">                       </w:t>
      </w:r>
      <w:r>
        <w:rPr>
          <w:color w:val="000000"/>
          <w:sz w:val="32"/>
          <w:szCs w:val="32"/>
        </w:rPr>
        <w:t>const pthread_attr_t *att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</w:t>
      </w:r>
      <w:r>
        <w:rPr>
          <w:color w:val="000000"/>
          <w:sz w:val="32"/>
          <w:szCs w:val="32"/>
        </w:rPr>
        <w:t xml:space="preserve">void *(*start_routine)(void *)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</w:t>
      </w:r>
      <w:r>
        <w:rPr>
          <w:color w:val="000000"/>
          <w:sz w:val="32"/>
          <w:szCs w:val="32"/>
        </w:rPr>
        <w:t>void *arg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כאשר הפרמטרים הם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tread  - </w:t>
      </w:r>
      <w:r>
        <w:rPr>
          <w:color w:val="000000"/>
          <w:sz w:val="32"/>
          <w:sz w:val="32"/>
          <w:szCs w:val="32"/>
          <w:rtl w:val="true"/>
        </w:rPr>
        <w:t>פוינטר שדרכו מוחזר המספר המזהה של המשימה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attr – </w:t>
      </w:r>
      <w:r>
        <w:rPr>
          <w:color w:val="000000"/>
          <w:sz w:val="32"/>
          <w:sz w:val="32"/>
          <w:szCs w:val="32"/>
          <w:rtl w:val="true"/>
        </w:rPr>
        <w:t>פוינטר לרשומה למטרה של העברת מאפיינים רצויי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 xml:space="preserve">הפרמטר </w:t>
      </w:r>
      <w:r>
        <w:rPr>
          <w:color w:val="000000"/>
          <w:sz w:val="32"/>
          <w:szCs w:val="32"/>
        </w:rPr>
        <w:t>attr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יהיה  </w:t>
      </w:r>
      <w:r>
        <w:rPr>
          <w:color w:val="000000"/>
          <w:sz w:val="32"/>
          <w:szCs w:val="32"/>
        </w:rPr>
        <w:t>NULL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אם מתכנת </w:t>
      </w:r>
      <w:r>
        <w:rPr>
          <w:color w:val="000000"/>
          <w:sz w:val="32"/>
          <w:sz w:val="32"/>
          <w:szCs w:val="32"/>
          <w:rtl w:val="true"/>
        </w:rPr>
        <w:t>מעוניין במאפיינים של ברירת מחדל וזה ערכו בדרך כלל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start_routine – </w:t>
      </w:r>
      <w:r>
        <w:rPr>
          <w:color w:val="000000"/>
          <w:sz w:val="32"/>
          <w:sz w:val="32"/>
          <w:szCs w:val="32"/>
          <w:rtl w:val="true"/>
        </w:rPr>
        <w:t>פוינטר לפונקציה שמשמש התוכנית הראשית של המשימה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arg – </w:t>
      </w:r>
      <w:r>
        <w:rPr>
          <w:color w:val="000000"/>
          <w:sz w:val="32"/>
          <w:sz w:val="32"/>
          <w:szCs w:val="32"/>
          <w:rtl w:val="true"/>
        </w:rPr>
        <w:t xml:space="preserve">פוינטר לפרמטר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יחיד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המיועד למשימה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 xml:space="preserve">הפוינטר </w:t>
      </w:r>
      <w:r>
        <w:rPr>
          <w:color w:val="000000"/>
          <w:sz w:val="32"/>
          <w:szCs w:val="32"/>
        </w:rPr>
        <w:t>arg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יכול להיות פוינטר לכל דבר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במידה והמתכנת מעוניין להעביר מספר נתונים למשימה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הוא יכול שהפוינטר הזה יצביע לרשומה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משימה יכולה לסיים את הריצה שלה ע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 xml:space="preserve">י קריאה לקריאת מערכת </w:t>
      </w:r>
      <w:r>
        <w:rPr>
          <w:color w:val="000000"/>
          <w:sz w:val="32"/>
          <w:szCs w:val="32"/>
        </w:rPr>
        <w:t>pthread_exit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שההגדרה שלה הי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void pthread_exit(void *retval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 xml:space="preserve">כאשר הפרמטר </w:t>
      </w:r>
      <w:r>
        <w:rPr>
          <w:color w:val="000000"/>
          <w:sz w:val="32"/>
          <w:szCs w:val="32"/>
        </w:rPr>
        <w:t>retval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הוא פוינטר המשמש להעברת ערך כ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תוצאה</w:t>
      </w:r>
      <w:r>
        <w:rPr>
          <w:color w:val="000000"/>
          <w:sz w:val="32"/>
          <w:szCs w:val="32"/>
          <w:rtl w:val="true"/>
        </w:rPr>
        <w:t>"  "</w:t>
      </w:r>
      <w:r>
        <w:rPr>
          <w:color w:val="000000"/>
          <w:sz w:val="32"/>
          <w:sz w:val="32"/>
          <w:szCs w:val="32"/>
          <w:rtl w:val="true"/>
        </w:rPr>
        <w:t>קוד סיום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למשימה שיצרה אותו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סנכרון משימות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למשימות </w:t>
      </w:r>
      <w:r>
        <w:rPr>
          <w:color w:val="000000"/>
          <w:sz w:val="32"/>
          <w:szCs w:val="32"/>
        </w:rPr>
        <w:t>posix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יש שלוש אמצעי סנכרון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mutexs – </w:t>
      </w:r>
      <w:r>
        <w:rPr>
          <w:color w:val="000000"/>
          <w:sz w:val="32"/>
          <w:sz w:val="32"/>
          <w:szCs w:val="32"/>
          <w:rtl w:val="true"/>
        </w:rPr>
        <w:t>מנגנון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משתני נעילות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join -  </w:t>
      </w:r>
      <w:r>
        <w:rPr>
          <w:color w:val="000000"/>
          <w:sz w:val="32"/>
          <w:sz w:val="32"/>
          <w:szCs w:val="32"/>
          <w:rtl w:val="true"/>
        </w:rPr>
        <w:t>גורם למשימה להמתין לסיום של משימה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ות אחר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ות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condition variables – pthread_cond_t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משתנים מסוג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מנגנון</w:t>
      </w:r>
      <w:r>
        <w:rPr>
          <w:b/>
          <w:bCs/>
          <w:color w:val="000000"/>
          <w:sz w:val="32"/>
          <w:szCs w:val="32"/>
          <w:u w:val="single"/>
          <w:rtl w:val="true"/>
        </w:rPr>
        <w:t>/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משתני נעילות </w:t>
      </w:r>
      <w:r>
        <w:rPr>
          <w:b/>
          <w:bCs/>
          <w:color w:val="000000"/>
          <w:sz w:val="32"/>
          <w:szCs w:val="32"/>
          <w:u w:val="single"/>
        </w:rPr>
        <w:t>mutexs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</w:rPr>
        <w:t>המטרה של מנגנוני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 xml:space="preserve">משתני נעילות מן הסוג הזה הוא להבטיח שלמות </w:t>
      </w:r>
      <w:r>
        <w:rPr>
          <w:color w:val="000000"/>
          <w:sz w:val="32"/>
          <w:szCs w:val="32"/>
        </w:rPr>
        <w:t>integrity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של מידע משותף</w:t>
      </w:r>
      <w:r>
        <w:rPr>
          <w:color w:val="000000"/>
          <w:sz w:val="32"/>
          <w:szCs w:val="32"/>
          <w:rtl w:val="true"/>
        </w:rPr>
        <w:t xml:space="preserve">.  </w:t>
      </w:r>
      <w:r>
        <w:rPr>
          <w:color w:val="000000"/>
          <w:sz w:val="32"/>
          <w:sz w:val="32"/>
          <w:szCs w:val="32"/>
          <w:rtl w:val="true"/>
        </w:rPr>
        <w:t>אם נניח שאנחנו רוצים להעביר מידע ממשימה אחת לשנייה</w:t>
      </w:r>
      <w:r>
        <w:rPr>
          <w:color w:val="000000"/>
          <w:sz w:val="32"/>
          <w:szCs w:val="32"/>
          <w:rtl w:val="true"/>
        </w:rPr>
        <w:t xml:space="preserve">,  </w:t>
      </w:r>
      <w:r>
        <w:rPr>
          <w:color w:val="000000"/>
          <w:sz w:val="32"/>
          <w:sz w:val="32"/>
          <w:szCs w:val="32"/>
          <w:rtl w:val="true"/>
        </w:rPr>
        <w:t>האמצעי הוא פשוט משום הזיכרון הגלובלי משותף לכל המשימות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אך קיימת בעיה של חוסר סנכרון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תמיד קיימת האפשרות שמשימה תתחיל לעדכן את השטח ותוחלף לפני שתסיים המלאכה  והמשימה השנייה תיגש לקרוא את השטח כאשר המידע אינו שלם או מלא</w:t>
      </w:r>
      <w:r>
        <w:rPr>
          <w:color w:val="000000"/>
          <w:sz w:val="32"/>
          <w:szCs w:val="32"/>
          <w:rtl w:val="true"/>
        </w:rPr>
        <w:t xml:space="preserve">.  </w:t>
      </w:r>
      <w:r>
        <w:rPr>
          <w:color w:val="000000"/>
          <w:sz w:val="32"/>
          <w:sz w:val="32"/>
          <w:szCs w:val="32"/>
          <w:rtl w:val="true"/>
        </w:rPr>
        <w:t xml:space="preserve">מנגנון נעילה מאפשר למשימה להכריז על משאב שהיא שלה ואם משימה אחרת תבחן את מנגנון הנעילות היא תיעצר עד שמשימה אחרת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תשחרר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אותה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שיטת העבודה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</w:rPr>
        <w:t xml:space="preserve">מאחר ומנגנון הנעילות נכתב עבור שפת </w:t>
      </w:r>
      <w:r>
        <w:rPr>
          <w:color w:val="000000"/>
          <w:sz w:val="32"/>
          <w:szCs w:val="32"/>
        </w:rPr>
        <w:t>C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שאינה מונחת עצמים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השימוש במנגנון הנעילות היא לפי נוהל</w:t>
      </w:r>
      <w:r>
        <w:rPr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מי שרוצה לממש מנגנון נעילות חייב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600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להגדיר משתנה מסוג </w:t>
      </w:r>
      <w:r>
        <w:rPr>
          <w:color w:val="000000"/>
          <w:sz w:val="32"/>
          <w:szCs w:val="32"/>
        </w:rPr>
        <w:t>pthread_mutex_ t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ולאתחל אותו בערך </w:t>
      </w:r>
      <w:r>
        <w:rPr>
          <w:color w:val="000000"/>
          <w:sz w:val="32"/>
          <w:szCs w:val="32"/>
        </w:rPr>
        <w:t>PHTREAD_MUTEX_INITIALIZ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600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משימה המעוינת לנעול או להיות מסונכרת באמצעות מנגנון הנעילות קוראת לפונקציה </w:t>
      </w:r>
      <w:r>
        <w:rPr>
          <w:color w:val="000000"/>
          <w:sz w:val="32"/>
          <w:szCs w:val="32"/>
        </w:rPr>
        <w:t>pthread_mutex_lock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עם פרמטר שהוא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כתובת</w:t>
      </w:r>
      <w:r>
        <w:rPr>
          <w:color w:val="000000"/>
          <w:sz w:val="32"/>
          <w:sz w:val="32"/>
          <w:szCs w:val="32"/>
          <w:rtl w:val="true"/>
        </w:rPr>
        <w:t xml:space="preserve"> המשתנה מסוג </w:t>
      </w:r>
      <w:r>
        <w:rPr>
          <w:color w:val="000000"/>
          <w:sz w:val="32"/>
          <w:szCs w:val="32"/>
        </w:rPr>
        <w:t>pthread_mutex_ t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600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משימה שסיימה עם המשאב ומעוניינת לשחרר אותו לגישה של משימות אחרות חייבת לקרוא לפונקציה  </w:t>
      </w:r>
      <w:r>
        <w:rPr>
          <w:color w:val="000000"/>
          <w:sz w:val="32"/>
          <w:szCs w:val="32"/>
        </w:rPr>
        <w:t>pthread_mutex_unlock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עם פרמטר שהוא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כתובת</w:t>
      </w:r>
      <w:r>
        <w:rPr>
          <w:color w:val="000000"/>
          <w:sz w:val="32"/>
          <w:sz w:val="32"/>
          <w:szCs w:val="32"/>
          <w:rtl w:val="true"/>
        </w:rPr>
        <w:t xml:space="preserve"> המשתנה מסוג </w:t>
      </w:r>
      <w:r>
        <w:rPr>
          <w:color w:val="000000"/>
          <w:sz w:val="32"/>
          <w:szCs w:val="32"/>
        </w:rPr>
        <w:t>pthread_mutex_ t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</w:rPr>
        <w:t xml:space="preserve">חשוב להבין שכל משתנה מסוג </w:t>
      </w:r>
      <w:r>
        <w:rPr>
          <w:color w:val="000000"/>
          <w:sz w:val="32"/>
          <w:szCs w:val="32"/>
        </w:rPr>
        <w:t>pthread_mutex_ t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והשימוש בו מגדיר מנגנון נעילות נפרד ובלתי תלוי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לדוגמא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קוד ה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C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הבא מגדיר ומשתמש במשאב שלם בשם </w:t>
      </w:r>
      <w:r>
        <w:rPr>
          <w:color w:val="000000"/>
          <w:sz w:val="32"/>
          <w:szCs w:val="32"/>
        </w:rPr>
        <w:t>counter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ללא</w:t>
      </w:r>
      <w:r>
        <w:rPr>
          <w:color w:val="000000"/>
          <w:sz w:val="32"/>
          <w:sz w:val="32"/>
          <w:szCs w:val="32"/>
          <w:rtl w:val="true"/>
        </w:rPr>
        <w:t xml:space="preserve"> מנגנון נעילות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nt counter=0;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* Function C */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oid functionC()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{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counter++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לעומת זאת קוד ה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C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הבא מגדיר ומשתמש במשאב שלם בשם </w:t>
      </w:r>
      <w:r>
        <w:rPr>
          <w:color w:val="000000"/>
          <w:sz w:val="32"/>
          <w:szCs w:val="32"/>
        </w:rPr>
        <w:t>counter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ללא</w:t>
      </w:r>
      <w:r>
        <w:rPr>
          <w:color w:val="000000"/>
          <w:sz w:val="32"/>
          <w:sz w:val="32"/>
          <w:szCs w:val="32"/>
          <w:rtl w:val="true"/>
        </w:rPr>
        <w:t xml:space="preserve"> מנגנון נעילות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HTML"/>
        <w:rPr/>
      </w:pPr>
      <w:r>
        <w:rPr>
          <w:rFonts w:cs="Times New Roman" w:ascii="Times New Roman" w:hAnsi="Times New Roman"/>
          <w:sz w:val="32"/>
          <w:szCs w:val="32"/>
        </w:rPr>
        <w:t>/* Note scope of variable and mutex are the same */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thread_mutex_t mutex1 = PTHREAD_MUTEX_INITIALIZER;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nt counter=0;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* Function C */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oid functionC()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{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pthread_mutex_lock( &amp;mutex1 );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counter++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pthread_mutex_unlock( &amp;mutex1 );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המתנה לסיום משימה </w:t>
      </w:r>
      <w:r>
        <w:rPr>
          <w:b/>
          <w:bCs/>
          <w:color w:val="000000"/>
          <w:sz w:val="32"/>
          <w:szCs w:val="32"/>
          <w:u w:val="single"/>
        </w:rPr>
        <w:t>jo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לעיתים משימה מעוניינת להמתין עד שמשימת בת שלה מסיימת</w:t>
      </w:r>
      <w:r>
        <w:rPr>
          <w:color w:val="000000"/>
          <w:sz w:val="32"/>
          <w:szCs w:val="32"/>
          <w:rtl w:val="true"/>
        </w:rPr>
        <w:t xml:space="preserve">.  </w:t>
      </w:r>
      <w:r>
        <w:rPr>
          <w:color w:val="000000"/>
          <w:sz w:val="32"/>
          <w:sz w:val="32"/>
          <w:szCs w:val="32"/>
          <w:rtl w:val="true"/>
        </w:rPr>
        <w:t>האפשרות הזו נתמכת ע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 xml:space="preserve">י קריאת המערכת </w:t>
      </w:r>
      <w:r>
        <w:rPr>
          <w:color w:val="000000"/>
          <w:sz w:val="32"/>
          <w:szCs w:val="32"/>
        </w:rPr>
        <w:t>pthread_join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שההכרזה עליה הי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int pthread_join(pthread_t th, void **thread_return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כאשר הפרמטר </w:t>
      </w:r>
      <w:r>
        <w:rPr>
          <w:color w:val="000000"/>
          <w:sz w:val="32"/>
          <w:szCs w:val="32"/>
        </w:rPr>
        <w:t>th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הוא המספר המזהה של המשימה שהמשימה הקוראת ל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pthread_join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רוצה להמתין לו</w:t>
      </w:r>
      <w:r>
        <w:rPr>
          <w:color w:val="000000"/>
          <w:sz w:val="32"/>
          <w:szCs w:val="32"/>
          <w:rtl w:val="true"/>
        </w:rPr>
        <w:t xml:space="preserve">.  </w:t>
      </w:r>
      <w:r>
        <w:rPr>
          <w:color w:val="000000"/>
          <w:sz w:val="32"/>
          <w:sz w:val="32"/>
          <w:szCs w:val="32"/>
          <w:rtl w:val="true"/>
        </w:rPr>
        <w:t xml:space="preserve">הפרמטר </w:t>
      </w:r>
      <w:r>
        <w:rPr>
          <w:color w:val="000000"/>
          <w:sz w:val="32"/>
          <w:szCs w:val="32"/>
        </w:rPr>
        <w:t>thread_return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משמש להחזרת סתוצאת  הסיום של המשימה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שמצטרפים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אליה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בתנאי</w:t>
      </w:r>
      <w:r>
        <w:rPr>
          <w:color w:val="000000"/>
          <w:sz w:val="32"/>
          <w:sz w:val="32"/>
          <w:szCs w:val="32"/>
          <w:rtl w:val="true"/>
        </w:rPr>
        <w:t xml:space="preserve"> שהערך של </w:t>
      </w:r>
      <w:r>
        <w:rPr>
          <w:color w:val="000000"/>
          <w:sz w:val="32"/>
          <w:szCs w:val="32"/>
        </w:rPr>
        <w:t>thread_return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אינו </w:t>
      </w:r>
      <w:r>
        <w:rPr>
          <w:color w:val="000000"/>
          <w:sz w:val="32"/>
          <w:szCs w:val="32"/>
        </w:rPr>
        <w:t>NULL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שמשמעותו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ויתור</w:t>
      </w:r>
      <w:r>
        <w:rPr>
          <w:color w:val="000000"/>
          <w:sz w:val="32"/>
          <w:sz w:val="32"/>
          <w:szCs w:val="32"/>
          <w:rtl w:val="true"/>
        </w:rPr>
        <w:t xml:space="preserve"> על שמירת תוצאת הסיום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משתני תנאי </w:t>
      </w:r>
      <w:r>
        <w:rPr>
          <w:b/>
          <w:bCs/>
          <w:color w:val="000000"/>
          <w:sz w:val="32"/>
          <w:szCs w:val="32"/>
          <w:u w:val="single"/>
        </w:rPr>
        <w:t>condition variab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</w:rPr>
        <w:t>משתני תנאי מאפשרים למשימה להשעות את עצמה עד שתנאי מסוים מתקיים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הדבר נעשה ע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 xml:space="preserve">י הגדרת משתנה מסוג </w:t>
      </w:r>
      <w:r>
        <w:rPr>
          <w:color w:val="000000"/>
          <w:sz w:val="32"/>
          <w:szCs w:val="32"/>
        </w:rPr>
        <w:t>pthread_cond_t</w:t>
      </w: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והרצת קריאות מערכת מתאימות עליו</w:t>
      </w:r>
      <w:r>
        <w:rPr>
          <w:color w:val="000000"/>
          <w:sz w:val="32"/>
          <w:szCs w:val="32"/>
          <w:rtl w:val="true"/>
        </w:rPr>
        <w:t xml:space="preserve">.  </w:t>
      </w:r>
      <w:r>
        <w:rPr>
          <w:color w:val="000000"/>
          <w:sz w:val="32"/>
          <w:sz w:val="32"/>
          <w:szCs w:val="32"/>
          <w:rtl w:val="true"/>
        </w:rPr>
        <w:t xml:space="preserve">בדרך כלל יש לתכנת את הקוד בזהירות תוך שימוש במנגנוני נעילות אחרת משימה עשויה להמתין לתנאי שכבר התרחש ולא יחזור יותר דבר שיגרום לתהליך הממתין להמתין לעולם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deadlock</w:t>
      </w:r>
      <w:r>
        <w:rPr>
          <w:color w:val="000000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רשימת קריאות המערכת המשמשות לממשק לשימוש מסוג הזה של סנכרון היא להלן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יצירת משתני תנאי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thread_cond_in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FF"/>
          <w:sz w:val="32"/>
          <w:szCs w:val="32"/>
        </w:rPr>
      </w:pPr>
      <w:r>
        <w:rPr>
          <w:color w:val="000000"/>
          <w:sz w:val="32"/>
          <w:szCs w:val="32"/>
        </w:rPr>
        <w:t xml:space="preserve">pthread_cond_t cond = PTHREAD_COND_INITIALIZER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thread_cond_destro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יצירת המתנה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thread_cond_wa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thread_cond_timedwa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הערת משימות ממתינות לתנאי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thread_cond_sig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thread_cond_broadc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נוהלי שיבוץ משימות</w:t>
      </w:r>
    </w:p>
    <w:p>
      <w:pPr>
        <w:pStyle w:val="Normal"/>
        <w:ind w:left="240" w:hanging="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bidi w:val="1"/>
        <w:ind w:left="240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 xml:space="preserve">ספרית התמיכה במשימות </w:t>
      </w:r>
      <w:r>
        <w:rPr>
          <w:color w:val="000000"/>
          <w:sz w:val="32"/>
          <w:szCs w:val="32"/>
        </w:rPr>
        <w:t>pthread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מספקת אופציות של ברירות מחדל לתמיכה במשימות ואפשרויות מדיניות השיבוץ שהן מספיק טובות למרבית האפליקציות</w:t>
      </w:r>
      <w:r>
        <w:rPr>
          <w:color w:val="000000"/>
          <w:sz w:val="32"/>
          <w:szCs w:val="32"/>
          <w:rtl w:val="true"/>
        </w:rPr>
        <w:t xml:space="preserve">.  </w:t>
      </w:r>
      <w:r>
        <w:rPr>
          <w:color w:val="000000"/>
          <w:sz w:val="32"/>
          <w:sz w:val="32"/>
          <w:szCs w:val="32"/>
          <w:rtl w:val="true"/>
        </w:rPr>
        <w:t>יחד עם זאת המתכנת יכול לשנות את מדיניות השיבוץ אם הוא מעוניין בכך לאפשרויות נתמכות אחרות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את זה אפשר לעשות בשיטות הבאות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600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בזמן יצירת המשימה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לספק מאפיינים שאינם ברירות המחדל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600" w:right="0" w:hanging="360"/>
        <w:jc w:val="left"/>
        <w:rPr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שינוי המאפיינים ע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י קריאות מערכת למשימה קיימ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600" w:right="0" w:hanging="360"/>
        <w:jc w:val="left"/>
        <w:rPr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בזמן יצירת מנגנון נעילות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לספק מאפיינים שאינם ברירת המחדל לשיבוץ של מנגנון הנעילו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600" w:right="0" w:hanging="360"/>
        <w:jc w:val="left"/>
        <w:rPr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ע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י שינוי מאפיינים של אמצעי הסנכרון של משתני תנאי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מלכודות ואמצעי זהירות בתכנות משימו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תנאי הספק </w:t>
      </w:r>
      <w:r>
        <w:rPr>
          <w:b/>
          <w:bCs/>
          <w:color w:val="000000"/>
          <w:sz w:val="32"/>
          <w:szCs w:val="32"/>
          <w:u w:val="single"/>
        </w:rPr>
        <w:t>race conditions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</w:t>
      </w:r>
      <w:r>
        <w:rPr>
          <w:color w:val="000000"/>
          <w:sz w:val="32"/>
          <w:sz w:val="32"/>
          <w:szCs w:val="32"/>
          <w:rtl w:val="true"/>
        </w:rPr>
        <w:t>כמו בכל תכנות של גורמי תוכנית אסנכרוניים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צריכה תכנת המשימות האמורות לשתף פעולה בצורה כזו שהתנהלות האפליקציה תהיה צפויה ובלתי תלויה בגורמים שאינם בשליטת התוכנית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כמו סדר השיבוץ של המשימות או ההספק של כל אחד מהם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יש להשתמש במנגנון סנכרון בכל מקרה שבו סדר הפעולות של משימות שונות הוא חשוב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שימוש בקוד </w:t>
      </w:r>
      <w:r>
        <w:rPr>
          <w:b/>
          <w:bCs/>
          <w:color w:val="000000"/>
          <w:sz w:val="32"/>
          <w:szCs w:val="32"/>
          <w:u w:val="single"/>
          <w:rtl w:val="true"/>
        </w:rPr>
        <w:t>"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בטוח משימות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" </w:t>
      </w:r>
      <w:r>
        <w:rPr>
          <w:b/>
          <w:bCs/>
          <w:color w:val="000000"/>
          <w:sz w:val="32"/>
          <w:szCs w:val="32"/>
          <w:u w:val="single"/>
        </w:rPr>
        <w:t>thread safe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     </w:t>
      </w:r>
      <w:r>
        <w:rPr>
          <w:color w:val="000000"/>
          <w:sz w:val="32"/>
          <w:sz w:val="32"/>
          <w:szCs w:val="32"/>
          <w:rtl w:val="true"/>
        </w:rPr>
        <w:t>קוד של משימה חייבת לא לכתוב ולא להסתמך על משתנים גלובליים אלא אם כן מדובר בפירוש במשתנים שנועדו במפורש להעברת מידע בין משימות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אם קוד מסוים עשוי לשמש יותר ממשימה אחת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אסור לו להשתמש במשתנים המוגדרים </w:t>
      </w:r>
      <w:r>
        <w:rPr>
          <w:color w:val="000000"/>
          <w:sz w:val="32"/>
          <w:szCs w:val="32"/>
        </w:rPr>
        <w:t>static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למעט מידע לקריאה בלבד או משתנים שהומצאו במיוחד להעברת מידע בין משימות בדיוק מאותה סיבה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</w:t>
      </w:r>
      <w:r>
        <w:rPr>
          <w:color w:val="000000"/>
          <w:sz w:val="32"/>
          <w:sz w:val="32"/>
          <w:szCs w:val="32"/>
          <w:rtl w:val="true"/>
        </w:rPr>
        <w:t>לנקודת המבט הזה יש פן מוסתר או לא צפוי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יש קריאות מערכת שמשתמשות במידע גלובלי או סטטי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ולפיכך אינן  </w:t>
      </w:r>
      <w:r>
        <w:rPr>
          <w:color w:val="000000"/>
          <w:sz w:val="32"/>
          <w:szCs w:val="32"/>
        </w:rPr>
        <w:t>thread safe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בדרך כלל לקריאות המערכת הללו יש גרסאות שהן כן בטוחות עם תוספת לשם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Cs w:val="32"/>
          <w:rtl w:val="true"/>
        </w:rPr>
        <w:t>_</w:t>
      </w:r>
      <w:r>
        <w:rPr>
          <w:color w:val="000000"/>
          <w:sz w:val="32"/>
          <w:szCs w:val="32"/>
        </w:rPr>
        <w:t>r</w:t>
      </w:r>
      <w:r>
        <w:rPr>
          <w:color w:val="000000"/>
          <w:sz w:val="32"/>
          <w:szCs w:val="32"/>
          <w:rtl w:val="true"/>
        </w:rPr>
        <w:t xml:space="preserve">". </w:t>
      </w:r>
      <w:r>
        <w:rPr>
          <w:color w:val="000000"/>
          <w:sz w:val="32"/>
          <w:sz w:val="32"/>
          <w:szCs w:val="32"/>
          <w:rtl w:val="true"/>
        </w:rPr>
        <w:t>לדוגמא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קריאת המערכת </w:t>
      </w:r>
      <w:r>
        <w:rPr>
          <w:color w:val="000000"/>
          <w:sz w:val="32"/>
          <w:szCs w:val="32"/>
        </w:rPr>
        <w:t>strtok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אינה בטוחה אבל קריאת המערכת </w:t>
      </w:r>
      <w:r>
        <w:rPr>
          <w:color w:val="000000"/>
          <w:sz w:val="32"/>
          <w:szCs w:val="32"/>
        </w:rPr>
        <w:t>strtok_r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כן</w:t>
      </w:r>
      <w:r>
        <w:rPr>
          <w:color w:val="000000"/>
          <w:sz w:val="32"/>
          <w:szCs w:val="32"/>
          <w:rtl w:val="true"/>
        </w:rPr>
        <w:t xml:space="preserve">.  </w:t>
      </w:r>
      <w:r>
        <w:rPr>
          <w:color w:val="000000"/>
          <w:sz w:val="32"/>
          <w:sz w:val="32"/>
          <w:szCs w:val="32"/>
          <w:rtl w:val="true"/>
        </w:rPr>
        <w:t>לפיכך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אם קוד של משימה צריכה לקרוא לקריאת מערכת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על המתכנת לבדוק בתיעוד אם היא בטוחה או אם קיימת לה גרסה בטוחה למשימו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הרעבה ע</w:t>
      </w:r>
      <w:r>
        <w:rPr>
          <w:b/>
          <w:bCs/>
          <w:color w:val="000000"/>
          <w:sz w:val="32"/>
          <w:szCs w:val="32"/>
          <w:u w:val="single"/>
          <w:rtl w:val="true"/>
        </w:rPr>
        <w:t>"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י מנגנון הנעילות </w:t>
      </w:r>
      <w:r>
        <w:rPr>
          <w:b/>
          <w:bCs/>
          <w:color w:val="000000"/>
          <w:sz w:val="32"/>
          <w:szCs w:val="32"/>
          <w:u w:val="single"/>
        </w:rPr>
        <w:t>mutex deadlock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rtl w:val="true"/>
        </w:rPr>
        <w:t xml:space="preserve">    </w:t>
      </w: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 xml:space="preserve">בכתיבת קוד רב משימתי  הכולל נעילות תמיד יש סכנה שבו שני משימות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או יותר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האמורות לשחרר זו את זו נעולים כל אחת לחוד וכל אחת ממתינה למשימה השנייה שתשחרר אותה</w:t>
      </w:r>
      <w:r>
        <w:rPr>
          <w:color w:val="000000"/>
          <w:sz w:val="32"/>
          <w:szCs w:val="32"/>
          <w:rtl w:val="true"/>
        </w:rPr>
        <w:t xml:space="preserve">.  </w:t>
      </w:r>
      <w:r>
        <w:rPr>
          <w:color w:val="000000"/>
          <w:sz w:val="32"/>
          <w:sz w:val="32"/>
          <w:szCs w:val="32"/>
          <w:rtl w:val="true"/>
        </w:rPr>
        <w:t>יש מאד להיזהר לא להשאיר שום התנהלות של הקוד ליד המקרה או יותר נכון לגורמים שאינם בשליטת התוכנית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להלן רשימה של </w:t>
      </w:r>
      <w:r>
        <w:rPr>
          <w:b/>
          <w:bCs/>
          <w:color w:val="000000"/>
          <w:sz w:val="32"/>
          <w:szCs w:val="32"/>
          <w:u w:val="single"/>
        </w:rPr>
        <w:t>man pages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על קריאות מערכת התומכות ב</w:t>
      </w:r>
      <w:r>
        <w:rPr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b/>
          <w:bCs/>
          <w:color w:val="000000"/>
          <w:sz w:val="32"/>
          <w:szCs w:val="32"/>
          <w:u w:val="single"/>
        </w:rPr>
        <w:t>pthreads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Helvetica" w:cs="Helvetica" w:ascii="Helvetica" w:hAnsi="Helvetica"/>
          <w:color w:val="000000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atfork - register handlers to be called at fork(2) time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attr_destroy [pthread_attr_init] - thread creation attribute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attr_getdetachstate [pthread_attr_init] - thread creation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attribute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attr_getinheritsched [pthread_attr_init] - thread creation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attribute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attr_getschedparam [pthread_attr_init] - thread creation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attribute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attr_getschedpolicy [pthread_attr_init] - thread creation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attribute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attr_getscope [pthread_attr_init] - thread creation attribute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attr_init - thread creation attribute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attr_setdetachstate [pthread_attr_init] - thread creation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attribute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attr_setinheritsched [pthread_attr_init] - thread creation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attribute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attr_setschedparam [pthread_attr_init] - thread creation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attribute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attr_setschedpolicy [pthread_attr_init] - thread creation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attribute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attr_setscope [pthread_attr_init] - thread creation attribute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cancel - thread cancellation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cleanup_pop [pthread_cleanup_push] - install and remove cleanup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handler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cleanup_pop_restore_np [pthread_cleanup_push] - install and remove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cleanup handler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cleanup_push - install and remove cleanup handler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cleanup_push_defer_np [pthread_cleanup_push] - install and remove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cleanup handler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condattr_destroy [pthread_condattr_init] - condition creation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attribute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condattr_init - condition creation attribute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cond_broadcast [pthread_cond_init] - operations on condition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cond_destroy [pthread_cond_init] - operations on condition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cond_init - operations on condition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cond_signal [pthread_cond_init] - operations on condition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cond_timedwait [pthread_cond_init] - operations on condition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cond_wait [pthread_cond_init] - operations on condition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create - create a new thread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detach - put a running thread in the detached state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equal - compare two thread identifier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exit - terminate the calling thread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getschedparam [pthread_setschedparam] - control thread scheduling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arameter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getspecific [pthread_key_create] - management of thread-specific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data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join - wait for termination of another thread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key_create - management of thread-specific data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key_delete [pthread_key_create] - management of thread-specific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data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kill_other_threads_np - terminate all threads in program except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calling thread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kill [pthread_sigmask] - handling of signals in thread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mutexattr_destroy [pthread_mutexattr_init] - mutex creation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attribute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mutexattr_getkind_np [pthread_mutexattr_init] - mutex creation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attribute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mutexattr_init - mutex creation attribute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mutexattr_setkind_np [pthread_mutexattr_init] - mutex creation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attribute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mutex_destroy [pthread_mutex_init] - operations on mutexe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mutex_init - operations on mutexe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mutex_lock [pthread_mutex_init] - operations on mutexe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mutex_trylock [pthread_mutex_init] - operations on mutexe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mutex_unlock [pthread_mutex_init] - operations on mutexe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once - once-only initialization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self - return identifier of current thread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setcancelstate [pthread_cancel] - thread cancellation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setcanceltype [pthread_cancel] - thread cancellation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setschedparam - control thread scheduling parameter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setspecific [pthread_key_create] - management of thread-specific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data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sigmask - handling of signals in threads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thread_testcancel [pthread_cancel] - thread cancellation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rFonts w:ascii="Helvetica" w:hAnsi="Helvetica" w:cs="Helvetica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3:51:00Z</dcterms:created>
  <dc:creator>איתן</dc:creator>
  <dc:description/>
  <cp:keywords/>
  <dc:language>en-US</dc:language>
  <cp:lastModifiedBy>Garfield</cp:lastModifiedBy>
  <dcterms:modified xsi:type="dcterms:W3CDTF">2007-10-13T09:37:00Z</dcterms:modified>
  <cp:revision>157</cp:revision>
  <dc:subject/>
  <dc:title>משימות threads</dc:title>
</cp:coreProperties>
</file>